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szCs w:val="28"/>
        </w:rPr>
      </w:pPr>
      <w:r>
        <w:rPr>
          <w:b/>
          <w:bCs/>
          <w:sz w:val="28"/>
          <w:szCs w:val="28"/>
        </w:rPr>
        <w:t>Pakiet edukacyjny : #Kraków Nieodkryty</w:t>
      </w:r>
    </w:p>
    <w:tbl>
      <w:tblPr>
        <w:tblW w:w="5000" w:type="pct"/>
        <w:jc w:val="left"/>
        <w:tblInd w:w="-113" w:type="dxa"/>
        <w:tblLayout w:type="fixed"/>
        <w:tblCellMar>
          <w:top w:w="0" w:type="dxa"/>
          <w:left w:w="108" w:type="dxa"/>
          <w:bottom w:w="0" w:type="dxa"/>
          <w:right w:w="108" w:type="dxa"/>
        </w:tblCellMar>
      </w:tblPr>
      <w:tblGrid>
        <w:gridCol w:w="2735"/>
        <w:gridCol w:w="6337"/>
      </w:tblGrid>
      <w:tr>
        <w:trPr>
          <w:trHeight w:val="476" w:hRule="atLeast"/>
        </w:trPr>
        <w:tc>
          <w:tcPr>
            <w:tcW w:w="9072"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b/>
                <w:b/>
                <w:sz w:val="28"/>
                <w:szCs w:val="28"/>
              </w:rPr>
            </w:pPr>
            <w:r>
              <w:rPr>
                <w:b/>
                <w:sz w:val="28"/>
                <w:szCs w:val="28"/>
              </w:rPr>
              <w:t>SKRYPT OPRACOWANY PRZEZ PRZEWODNIKA: Dominikę Stęclik</w:t>
            </w:r>
          </w:p>
          <w:p>
            <w:pPr>
              <w:pStyle w:val="Standard"/>
              <w:spacing w:before="0" w:after="0"/>
              <w:jc w:val="center"/>
              <w:rPr>
                <w:b/>
                <w:b/>
                <w:sz w:val="28"/>
                <w:szCs w:val="28"/>
              </w:rPr>
            </w:pPr>
            <w:r>
              <w:rPr>
                <w:b/>
                <w:sz w:val="28"/>
                <w:szCs w:val="28"/>
              </w:rPr>
              <w:t>Stowarzyszenie Oświatowe „Zamek Królewski w Krakowie”</w:t>
            </w:r>
          </w:p>
        </w:tc>
      </w:tr>
      <w:tr>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Temat</w:t>
            </w:r>
          </w:p>
          <w:p>
            <w:pPr>
              <w:pStyle w:val="Standard"/>
              <w:spacing w:before="0" w:after="0"/>
              <w:jc w:val="center"/>
              <w:rPr>
                <w:sz w:val="24"/>
                <w:szCs w:val="24"/>
              </w:rPr>
            </w:pPr>
            <w:r>
              <w:rPr>
                <w:sz w:val="24"/>
                <w:szCs w:val="24"/>
              </w:rPr>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sz w:val="24"/>
                <w:szCs w:val="24"/>
              </w:rPr>
            </w:pPr>
            <w:r>
              <w:rPr>
                <w:sz w:val="24"/>
                <w:szCs w:val="24"/>
              </w:rPr>
              <w:t xml:space="preserve">Krakowskie zwyczaje i tradycje </w:t>
            </w:r>
          </w:p>
        </w:tc>
      </w:tr>
      <w:tr>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Dzielnica</w:t>
            </w:r>
          </w:p>
          <w:p>
            <w:pPr>
              <w:pStyle w:val="Standard"/>
              <w:spacing w:before="0" w:after="0"/>
              <w:jc w:val="center"/>
              <w:rPr>
                <w:sz w:val="24"/>
                <w:szCs w:val="24"/>
              </w:rPr>
            </w:pPr>
            <w:r>
              <w:rPr>
                <w:sz w:val="24"/>
                <w:szCs w:val="24"/>
              </w:rPr>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sz w:val="24"/>
                <w:szCs w:val="24"/>
              </w:rPr>
            </w:pPr>
            <w:r>
              <w:rPr>
                <w:sz w:val="24"/>
                <w:szCs w:val="24"/>
              </w:rPr>
              <w:t>Stare Miasto, Zwierzyniec, Podgórze, Kazimierz</w:t>
            </w:r>
          </w:p>
        </w:tc>
      </w:tr>
      <w:tr>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Treść merytoryczna/historyczna</w:t>
            </w:r>
          </w:p>
          <w:p>
            <w:pPr>
              <w:pStyle w:val="Standard"/>
              <w:spacing w:before="0" w:after="0"/>
              <w:jc w:val="center"/>
              <w:rPr>
                <w:sz w:val="24"/>
                <w:szCs w:val="24"/>
              </w:rPr>
            </w:pPr>
            <w:r>
              <w:rPr>
                <w:sz w:val="24"/>
                <w:szCs w:val="24"/>
              </w:rPr>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sz w:val="24"/>
                <w:szCs w:val="24"/>
              </w:rPr>
            </w:pPr>
            <w:r>
              <w:rPr>
                <w:sz w:val="24"/>
                <w:szCs w:val="24"/>
              </w:rPr>
              <w:t>poniżej</w:t>
            </w:r>
          </w:p>
        </w:tc>
      </w:tr>
      <w:tr>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Praktyczne wskazówki</w:t>
            </w:r>
          </w:p>
          <w:p>
            <w:pPr>
              <w:pStyle w:val="Standard"/>
              <w:spacing w:before="0" w:after="0"/>
              <w:rPr>
                <w:sz w:val="24"/>
                <w:szCs w:val="24"/>
              </w:rPr>
            </w:pPr>
            <w:r>
              <w:rPr>
                <w:sz w:val="24"/>
                <w:szCs w:val="24"/>
              </w:rPr>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sz w:val="24"/>
                <w:szCs w:val="24"/>
              </w:rPr>
            </w:pPr>
            <w:r>
              <w:rPr>
                <w:sz w:val="24"/>
                <w:szCs w:val="24"/>
              </w:rPr>
              <w:t xml:space="preserve">Temat do wykorzystania podczas zajęć stacjonarnych – ze względu na czas trwania niektórych propozycji i ich rozstrzelenie topograficzne </w:t>
            </w:r>
          </w:p>
          <w:p>
            <w:pPr>
              <w:pStyle w:val="Standard"/>
              <w:spacing w:before="0" w:after="0"/>
              <w:rPr/>
            </w:pPr>
            <w:r>
              <w:rPr>
                <w:sz w:val="24"/>
                <w:szCs w:val="24"/>
              </w:rPr>
              <w:t xml:space="preserve">Trasa ewentualnej wycieczki: </w:t>
            </w:r>
          </w:p>
          <w:p>
            <w:pPr>
              <w:pStyle w:val="Standard"/>
              <w:spacing w:before="0" w:after="0"/>
              <w:rPr>
                <w:sz w:val="24"/>
                <w:szCs w:val="24"/>
              </w:rPr>
            </w:pPr>
            <w:r>
              <w:rPr>
                <w:sz w:val="24"/>
                <w:szCs w:val="24"/>
              </w:rPr>
              <w:t>1.Skałka – kościół śś. Michała Archanioła i Stanisława: możliwość zobaczenia drzewa skropionego krwią świętego oraz sadzawki z nim związanej</w:t>
            </w:r>
          </w:p>
          <w:p>
            <w:pPr>
              <w:pStyle w:val="Standard"/>
              <w:spacing w:before="0" w:after="0"/>
              <w:rPr>
                <w:sz w:val="24"/>
                <w:szCs w:val="24"/>
              </w:rPr>
            </w:pPr>
            <w:r>
              <w:rPr>
                <w:sz w:val="24"/>
                <w:szCs w:val="24"/>
              </w:rPr>
              <w:t>* przejście bulwarami wiślanymi</w:t>
            </w:r>
          </w:p>
          <w:p>
            <w:pPr>
              <w:pStyle w:val="Standard"/>
              <w:spacing w:before="0" w:after="0"/>
              <w:rPr>
                <w:sz w:val="24"/>
                <w:szCs w:val="24"/>
              </w:rPr>
            </w:pPr>
            <w:r>
              <w:rPr>
                <w:sz w:val="24"/>
                <w:szCs w:val="24"/>
              </w:rPr>
              <w:t>2. Bulwary wiślane – Bulwar Czerwieński – pomnik Dżoka</w:t>
            </w:r>
          </w:p>
          <w:p>
            <w:pPr>
              <w:pStyle w:val="Standard"/>
              <w:spacing w:before="0" w:after="0"/>
              <w:rPr>
                <w:sz w:val="24"/>
                <w:szCs w:val="24"/>
              </w:rPr>
            </w:pPr>
            <w:r>
              <w:rPr>
                <w:sz w:val="24"/>
                <w:szCs w:val="24"/>
              </w:rPr>
              <w:t>* przejście bulwarami wiślanymi</w:t>
            </w:r>
          </w:p>
          <w:p>
            <w:pPr>
              <w:pStyle w:val="Standard"/>
              <w:spacing w:before="0" w:after="0"/>
              <w:rPr>
                <w:sz w:val="24"/>
                <w:szCs w:val="24"/>
              </w:rPr>
            </w:pPr>
            <w:r>
              <w:rPr>
                <w:sz w:val="24"/>
                <w:szCs w:val="24"/>
              </w:rPr>
              <w:t>3. Zakole Wisły pod Wawelem – tradycja wianków i widowisko plenerowe związane z paradą smoków</w:t>
            </w:r>
          </w:p>
          <w:p>
            <w:pPr>
              <w:pStyle w:val="Standard"/>
              <w:spacing w:before="0" w:after="0"/>
              <w:rPr>
                <w:sz w:val="24"/>
                <w:szCs w:val="24"/>
              </w:rPr>
            </w:pPr>
            <w:r>
              <w:rPr>
                <w:sz w:val="24"/>
                <w:szCs w:val="24"/>
              </w:rPr>
              <w:t>* przejście na Wawel od strony ul. Podzamcze</w:t>
            </w:r>
          </w:p>
          <w:p>
            <w:pPr>
              <w:pStyle w:val="Standard"/>
              <w:spacing w:before="0" w:after="0"/>
              <w:rPr>
                <w:sz w:val="24"/>
                <w:szCs w:val="24"/>
              </w:rPr>
            </w:pPr>
            <w:r>
              <w:rPr>
                <w:sz w:val="24"/>
                <w:szCs w:val="24"/>
              </w:rPr>
              <w:t>4. Wawel: katedra - Dzwon Zygmunta, dziedziniec zamkowy - czakram wawelski ; możliwość nawiązania do zwyczajów Lajkonika i Emausu związanych ze Zwierzyńcem (z tarasu nad Smoczą Jamą rozpościera się piękny widok na opactwo Norbertanek), z tarasu przy Baszcie Sandomierskiej można opowiedzieć o Rękawce (możliwość skorzystania z płatnych toalet)</w:t>
            </w:r>
          </w:p>
          <w:p>
            <w:pPr>
              <w:pStyle w:val="Standard"/>
              <w:spacing w:before="0" w:after="0"/>
              <w:rPr>
                <w:sz w:val="24"/>
                <w:szCs w:val="24"/>
              </w:rPr>
            </w:pPr>
            <w:r>
              <w:rPr>
                <w:sz w:val="24"/>
                <w:szCs w:val="24"/>
              </w:rPr>
              <w:t>* zejście z Wawelu pod kościół św. Idziego wzdłuż ul. Bernardyńskiej</w:t>
            </w:r>
          </w:p>
          <w:p>
            <w:pPr>
              <w:pStyle w:val="Standard"/>
              <w:spacing w:before="0" w:after="0"/>
              <w:rPr>
                <w:sz w:val="24"/>
                <w:szCs w:val="24"/>
              </w:rPr>
            </w:pPr>
            <w:r>
              <w:rPr>
                <w:sz w:val="24"/>
                <w:szCs w:val="24"/>
              </w:rPr>
              <w:t>5. Plac im. Ojca Adama Studzińskiego przed kościołem św. Idziego – Wielka Parada Smoków</w:t>
            </w:r>
          </w:p>
          <w:p>
            <w:pPr>
              <w:pStyle w:val="Standard"/>
              <w:spacing w:before="0" w:after="0"/>
              <w:rPr/>
            </w:pPr>
            <w:r>
              <w:rPr>
                <w:sz w:val="24"/>
                <w:szCs w:val="24"/>
              </w:rPr>
              <w:t>* przejście ul. Podzamcze na Planty i spacer wzdłuż ul. Straszewskiego i Jagiellońskiej</w:t>
            </w:r>
          </w:p>
          <w:p>
            <w:pPr>
              <w:pStyle w:val="Standard"/>
              <w:spacing w:before="0" w:after="0"/>
              <w:rPr>
                <w:sz w:val="24"/>
                <w:szCs w:val="24"/>
              </w:rPr>
            </w:pPr>
            <w:r>
              <w:rPr>
                <w:sz w:val="24"/>
                <w:szCs w:val="24"/>
              </w:rPr>
              <w:t>6. Collgium Maius – zdrój mądrości (możliwość skorzystania z płatnych toalet)</w:t>
            </w:r>
          </w:p>
          <w:p>
            <w:pPr>
              <w:pStyle w:val="Standard"/>
              <w:spacing w:before="0" w:after="0"/>
              <w:rPr>
                <w:sz w:val="24"/>
                <w:szCs w:val="24"/>
              </w:rPr>
            </w:pPr>
            <w:r>
              <w:rPr>
                <w:sz w:val="24"/>
                <w:szCs w:val="24"/>
              </w:rPr>
              <w:t>* przejście ul. Jagiellońską i św. Anny na Rynek Główny</w:t>
            </w:r>
          </w:p>
          <w:p>
            <w:pPr>
              <w:pStyle w:val="Standard"/>
              <w:spacing w:before="0" w:after="0"/>
              <w:rPr>
                <w:sz w:val="24"/>
                <w:szCs w:val="24"/>
              </w:rPr>
            </w:pPr>
            <w:r>
              <w:rPr>
                <w:sz w:val="24"/>
                <w:szCs w:val="24"/>
              </w:rPr>
              <w:t>7. Rynek Główny: Krzysztofory – szopka krakowska, pomnik Adama Mickiewicza – szopka krakowska, Kościół Mariacki – hejnał (możliwość skorzystania z płatnych toalet w Sukiennicach)</w:t>
            </w:r>
          </w:p>
          <w:p>
            <w:pPr>
              <w:pStyle w:val="Standard"/>
              <w:spacing w:before="0" w:after="0"/>
              <w:rPr>
                <w:sz w:val="24"/>
                <w:szCs w:val="24"/>
              </w:rPr>
            </w:pPr>
            <w:r>
              <w:rPr>
                <w:sz w:val="24"/>
                <w:szCs w:val="24"/>
              </w:rPr>
              <w:t>* przejście ul. Floriańską pod Barbakan</w:t>
            </w:r>
          </w:p>
          <w:p>
            <w:pPr>
              <w:pStyle w:val="Standard"/>
              <w:spacing w:before="0" w:after="0"/>
              <w:rPr>
                <w:sz w:val="24"/>
                <w:szCs w:val="24"/>
              </w:rPr>
            </w:pPr>
            <w:r>
              <w:rPr>
                <w:sz w:val="24"/>
                <w:szCs w:val="24"/>
              </w:rPr>
              <w:t>8. Barbakan – Wielki Marsz Jamników</w:t>
            </w:r>
          </w:p>
          <w:p>
            <w:pPr>
              <w:pStyle w:val="Standard"/>
              <w:spacing w:before="0" w:after="0"/>
              <w:rPr>
                <w:sz w:val="24"/>
                <w:szCs w:val="24"/>
              </w:rPr>
            </w:pPr>
            <w:r>
              <w:rPr>
                <w:sz w:val="24"/>
                <w:szCs w:val="24"/>
              </w:rPr>
              <w:t>* przejście Plantami i przejściem podziemnym na skrzyżowaniu ul Basztowej i Lubicz oraz wzdłuż ul. Lubicz do Parku Strzeleckiego</w:t>
            </w:r>
          </w:p>
          <w:p>
            <w:pPr>
              <w:pStyle w:val="Standard"/>
              <w:spacing w:before="0" w:after="0"/>
              <w:rPr>
                <w:sz w:val="24"/>
                <w:szCs w:val="24"/>
              </w:rPr>
            </w:pPr>
            <w:r>
              <w:rPr>
                <w:sz w:val="24"/>
                <w:szCs w:val="24"/>
              </w:rPr>
              <w:t>9. Celestat i Park Strzelecki – Bractwo Kurkowe, szopka krakowska</w:t>
            </w:r>
          </w:p>
          <w:p>
            <w:pPr>
              <w:pStyle w:val="Standard"/>
              <w:spacing w:before="0" w:after="0"/>
              <w:rPr>
                <w:sz w:val="24"/>
                <w:szCs w:val="24"/>
              </w:rPr>
            </w:pPr>
            <w:r>
              <w:rPr>
                <w:sz w:val="24"/>
                <w:szCs w:val="24"/>
              </w:rPr>
            </w:r>
          </w:p>
          <w:p>
            <w:pPr>
              <w:pStyle w:val="Standard"/>
              <w:spacing w:before="0" w:after="0"/>
              <w:rPr>
                <w:sz w:val="24"/>
                <w:szCs w:val="24"/>
              </w:rPr>
            </w:pPr>
            <w:r>
              <w:rPr>
                <w:b/>
                <w:sz w:val="24"/>
                <w:szCs w:val="24"/>
              </w:rPr>
              <w:t>Uwaga:</w:t>
            </w:r>
            <w:r>
              <w:rPr>
                <w:sz w:val="24"/>
                <w:szCs w:val="24"/>
              </w:rPr>
              <w:t xml:space="preserve"> Jeśli grupa chciałaby wejść na Wieżę Zygmuntowską to należy nabyć bilety wstępu (ceny: 8 zł – bilet ulgowy, 14 zł – bilet normalny ; bilety grupowe: ulgowy – 7 zł, normalny – 12 zł). Darmowe bilety przysługują opiekunom grupy w wymiarze 1 bilet na 10 osób w grupie. Ze względu na panującą epidemię dzieci będą musiały być zaopatrzone w maseczki. Przewodnik również będzie miał zasłonięte usta i nos (przyłbica). Ponieważ przejście trasy zajmie około 2 godzin dobrze, aby dzieci miały przy sobie coś do picia, ewentualnie jakąś drobną przekąskę. Należy zadbać, aby ubranie dzieci dostosowane było do panujących warunków pogodowych.</w:t>
            </w:r>
          </w:p>
        </w:tc>
      </w:tr>
      <w:tr>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Materiał źródłowy – przydatne linki</w:t>
            </w:r>
          </w:p>
          <w:p>
            <w:pPr>
              <w:pStyle w:val="Standard"/>
              <w:spacing w:before="0" w:after="0"/>
              <w:jc w:val="center"/>
              <w:rPr>
                <w:sz w:val="24"/>
                <w:szCs w:val="24"/>
              </w:rPr>
            </w:pPr>
            <w:r>
              <w:rPr>
                <w:sz w:val="24"/>
                <w:szCs w:val="24"/>
              </w:rPr>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Dżok:</w:t>
            </w:r>
          </w:p>
          <w:p>
            <w:pPr>
              <w:pStyle w:val="Normal"/>
              <w:rPr/>
            </w:pPr>
            <w:hyperlink r:id="rId2">
              <w:r>
                <w:rPr>
                  <w:rStyle w:val="InternetLink"/>
                </w:rPr>
                <w:t>https://www.youtube.com/watch?v=olCBSyZwdqg</w:t>
              </w:r>
            </w:hyperlink>
          </w:p>
          <w:p>
            <w:pPr>
              <w:pStyle w:val="Normal"/>
              <w:rPr/>
            </w:pPr>
            <w:r>
              <w:rPr/>
              <w:t>Szopka krakowska:</w:t>
            </w:r>
          </w:p>
          <w:p>
            <w:pPr>
              <w:pStyle w:val="Normal"/>
              <w:rPr/>
            </w:pPr>
            <w:hyperlink r:id="rId3">
              <w:r>
                <w:rPr>
                  <w:rStyle w:val="InternetLink"/>
                </w:rPr>
                <w:t>https://www.youtube.com/watch?v=mRi_5Mk2S6w</w:t>
              </w:r>
            </w:hyperlink>
          </w:p>
          <w:p>
            <w:pPr>
              <w:pStyle w:val="Normal"/>
              <w:rPr/>
            </w:pPr>
            <w:r>
              <w:rPr/>
              <w:t>Dzwon Zygmunta:</w:t>
            </w:r>
          </w:p>
          <w:p>
            <w:pPr>
              <w:pStyle w:val="Normal"/>
              <w:rPr/>
            </w:pPr>
            <w:hyperlink r:id="rId4">
              <w:r>
                <w:rPr>
                  <w:rStyle w:val="InternetLink"/>
                </w:rPr>
                <w:t>https://www.youtube.com/watch?v=0tyoLcgEZFU</w:t>
              </w:r>
            </w:hyperlink>
          </w:p>
          <w:p>
            <w:pPr>
              <w:pStyle w:val="Normal"/>
              <w:rPr/>
            </w:pPr>
            <w:r>
              <w:rPr/>
              <w:t>Lajkonik:</w:t>
            </w:r>
          </w:p>
          <w:p>
            <w:pPr>
              <w:pStyle w:val="Normal"/>
              <w:rPr/>
            </w:pPr>
            <w:hyperlink r:id="rId5">
              <w:r>
                <w:rPr>
                  <w:rStyle w:val="InternetLink"/>
                </w:rPr>
                <w:t>https://www.youtube.com/watch?v=rnwetXEzoQA</w:t>
              </w:r>
            </w:hyperlink>
          </w:p>
          <w:p>
            <w:pPr>
              <w:pStyle w:val="Normal"/>
              <w:rPr/>
            </w:pPr>
            <w:r>
              <w:rPr/>
              <w:t>Emaus:</w:t>
            </w:r>
          </w:p>
          <w:p>
            <w:pPr>
              <w:pStyle w:val="Normal"/>
              <w:rPr/>
            </w:pPr>
            <w:hyperlink r:id="rId6">
              <w:r>
                <w:rPr>
                  <w:rStyle w:val="InternetLink"/>
                </w:rPr>
                <w:t>https://krakow.naszemiasto.pl/dawne-zabawki-z-krakowskiego-odpustu-emaus-zdjecia/ar/c13-5091727</w:t>
              </w:r>
            </w:hyperlink>
          </w:p>
          <w:p>
            <w:pPr>
              <w:pStyle w:val="Normal"/>
              <w:rPr/>
            </w:pPr>
            <w:r>
              <w:rPr/>
              <w:t>Rękawka:</w:t>
            </w:r>
          </w:p>
          <w:p>
            <w:pPr>
              <w:pStyle w:val="Normal"/>
              <w:rPr/>
            </w:pPr>
            <w:hyperlink r:id="rId7">
              <w:r>
                <w:rPr>
                  <w:rStyle w:val="InternetLink"/>
                </w:rPr>
                <w:t>http://podgorze.pl/rekawka/</w:t>
              </w:r>
            </w:hyperlink>
          </w:p>
          <w:p>
            <w:pPr>
              <w:pStyle w:val="Normal"/>
              <w:rPr/>
            </w:pPr>
            <w:r>
              <w:rPr/>
              <w:t>Procesja św. Stanisława:</w:t>
            </w:r>
          </w:p>
          <w:p>
            <w:pPr>
              <w:pStyle w:val="Normal"/>
              <w:rPr/>
            </w:pPr>
            <w:hyperlink r:id="rId8">
              <w:r>
                <w:rPr>
                  <w:rStyle w:val="InternetLink"/>
                </w:rPr>
                <w:t>https://skalka.paulini.pl/procesja/</w:t>
              </w:r>
            </w:hyperlink>
          </w:p>
          <w:p>
            <w:pPr>
              <w:pStyle w:val="Normal"/>
              <w:rPr/>
            </w:pPr>
            <w:r>
              <w:rPr/>
              <w:t>Hejnał Mariacki:</w:t>
            </w:r>
          </w:p>
          <w:p>
            <w:pPr>
              <w:pStyle w:val="Normal"/>
              <w:rPr/>
            </w:pPr>
            <w:hyperlink r:id="rId9">
              <w:r>
                <w:rPr>
                  <w:rStyle w:val="InternetLink"/>
                </w:rPr>
                <w:t>https://www.youtube.com/watch?v=ehSedUPUemQ</w:t>
              </w:r>
            </w:hyperlink>
          </w:p>
          <w:p>
            <w:pPr>
              <w:pStyle w:val="Normal"/>
              <w:rPr/>
            </w:pPr>
            <w:r>
              <w:rPr/>
              <w:t>Bractwo Kurkowe:</w:t>
            </w:r>
          </w:p>
          <w:p>
            <w:pPr>
              <w:pStyle w:val="Normal"/>
              <w:rPr/>
            </w:pPr>
            <w:hyperlink r:id="rId10">
              <w:r>
                <w:rPr>
                  <w:rStyle w:val="InternetLink"/>
                </w:rPr>
                <w:t>http://bractwo-kurkowe.pl/pl/</w:t>
              </w:r>
            </w:hyperlink>
          </w:p>
          <w:p>
            <w:pPr>
              <w:pStyle w:val="Normal"/>
              <w:rPr/>
            </w:pPr>
            <w:r>
              <w:rPr/>
              <w:t xml:space="preserve">Marsz jamników: </w:t>
            </w:r>
          </w:p>
          <w:p>
            <w:pPr>
              <w:pStyle w:val="Normal"/>
              <w:rPr/>
            </w:pPr>
            <w:hyperlink r:id="rId11">
              <w:r>
                <w:rPr>
                  <w:rStyle w:val="InternetLink"/>
                </w:rPr>
                <w:t>https://www.youtube.com/watch?v=_V2_jDV3qgw</w:t>
              </w:r>
            </w:hyperlink>
          </w:p>
          <w:p>
            <w:pPr>
              <w:pStyle w:val="Normal"/>
              <w:rPr/>
            </w:pPr>
            <w:r>
              <w:rPr/>
              <w:t>Wielka Parada Smoków:</w:t>
            </w:r>
          </w:p>
          <w:p>
            <w:pPr>
              <w:pStyle w:val="Normal"/>
              <w:rPr/>
            </w:pPr>
            <w:hyperlink r:id="rId12">
              <w:r>
                <w:rPr>
                  <w:rStyle w:val="InternetLink"/>
                </w:rPr>
                <w:t>https://www.youtube.com/watch?v=zPcg38vb_V0</w:t>
              </w:r>
            </w:hyperlink>
          </w:p>
          <w:p>
            <w:pPr>
              <w:pStyle w:val="Normal"/>
              <w:rPr/>
            </w:pPr>
            <w:hyperlink r:id="rId13">
              <w:r>
                <w:rPr>
                  <w:rStyle w:val="InternetLink"/>
                </w:rPr>
                <w:t>https://www.youtube.com/watch?v=zhM_ue_PG7o</w:t>
              </w:r>
            </w:hyperlink>
          </w:p>
          <w:p>
            <w:pPr>
              <w:pStyle w:val="Normal"/>
              <w:rPr/>
            </w:pPr>
            <w:r>
              <w:rPr/>
              <w:t>Czakram:</w:t>
            </w:r>
          </w:p>
          <w:p>
            <w:pPr>
              <w:pStyle w:val="Normal"/>
              <w:rPr/>
            </w:pPr>
            <w:hyperlink r:id="rId14">
              <w:r>
                <w:rPr>
                  <w:rStyle w:val="InternetLink"/>
                </w:rPr>
                <w:t>https://turystyka.wp.pl/wawelski-czakram-najbardziej-tajemnicze-miejsce-w-polsce-6087344898638977a</w:t>
              </w:r>
            </w:hyperlink>
          </w:p>
          <w:p>
            <w:pPr>
              <w:pStyle w:val="Normal"/>
              <w:rPr/>
            </w:pPr>
            <w:r>
              <w:rPr/>
              <w:t xml:space="preserve">Zinkow J., </w:t>
            </w:r>
            <w:r>
              <w:rPr>
                <w:i/>
              </w:rPr>
              <w:t>Krakowskie podania, legendy i zwyczaje</w:t>
            </w:r>
            <w:r>
              <w:rPr/>
              <w:t>, Kraków 2004</w:t>
            </w:r>
          </w:p>
        </w:tc>
      </w:tr>
      <w:tr>
        <w:trPr>
          <w:trHeight w:val="681" w:hRule="atLeast"/>
        </w:trPr>
        <w:tc>
          <w:tcPr>
            <w:tcW w:w="273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Załączniki-jeśli są</w:t>
            </w:r>
          </w:p>
        </w:tc>
        <w:tc>
          <w:tcPr>
            <w:tcW w:w="6337"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0"/>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minika Stęclik</w:t>
      </w:r>
    </w:p>
    <w:p>
      <w:pPr>
        <w:pStyle w:val="Normal"/>
        <w:rPr/>
      </w:pPr>
      <w:r>
        <w:rPr/>
      </w:r>
    </w:p>
    <w:p>
      <w:pPr>
        <w:pStyle w:val="Normal"/>
        <w:rPr>
          <w:sz w:val="32"/>
          <w:szCs w:val="32"/>
        </w:rPr>
      </w:pPr>
      <w:r>
        <w:rPr>
          <w:sz w:val="32"/>
          <w:szCs w:val="32"/>
        </w:rPr>
        <w:t xml:space="preserve">Krakowskie zwyczaje i tradycje </w:t>
      </w:r>
    </w:p>
    <w:p>
      <w:pPr>
        <w:pStyle w:val="Normal"/>
        <w:rPr>
          <w:sz w:val="32"/>
          <w:szCs w:val="32"/>
        </w:rPr>
      </w:pPr>
      <w:r>
        <w:rPr>
          <w:sz w:val="32"/>
          <w:szCs w:val="32"/>
        </w:rPr>
      </w:r>
    </w:p>
    <w:p>
      <w:pPr>
        <w:pStyle w:val="Normal"/>
        <w:jc w:val="both"/>
        <w:rPr>
          <w:rFonts w:cs="Arial"/>
          <w:bCs/>
          <w:color w:val="222222"/>
        </w:rPr>
      </w:pPr>
      <w:r>
        <w:rPr/>
        <w:tab/>
        <w:t>Kraków jest takim dziwnym miastem, w którym</w:t>
        <w:tab/>
        <w:t xml:space="preserve">często to co nowoczesne, mocno wybiegające w przyszłość łączy się z tym co stare, nieco omszałe. W naszym mieście </w:t>
      </w:r>
      <w:r>
        <w:rPr>
          <w:rFonts w:cs="Arial"/>
          <w:bCs/>
          <w:color w:val="222222"/>
        </w:rPr>
        <w:t>wciąż żywe są dawne obyczaje, a tradycje pielęgnuje się ze szczególną troską. Wynika to z faktu, iż Kraków, a także otaczające go osady są bardzo stare, a każda epoka historyczna i żyjący w niej ludzie wnieśli cząstki samych siebie i zrosły się one w całość, którą nazywamy Krakowem.</w:t>
      </w:r>
    </w:p>
    <w:p>
      <w:pPr>
        <w:pStyle w:val="Normal"/>
        <w:jc w:val="both"/>
        <w:rPr>
          <w:rFonts w:cs="Arial"/>
          <w:bCs/>
          <w:color w:val="222222"/>
        </w:rPr>
      </w:pPr>
      <w:r>
        <w:rPr>
          <w:rFonts w:cs="Arial"/>
          <w:bCs/>
          <w:color w:val="222222"/>
        </w:rPr>
        <w:tab/>
        <w:t>Opowiemy sobie o zwyczajach, tradycjach będących cząstką naszej codzienności i o takich, z którymi spotykamy się rzadko (raz na rok). Ponieważ jest ich bardzo wiele musimy dokonać pewnego wyboru, a żeby się one mam nie pomieszały koniecznie trzeba je będzie poukładać. Zaczniemy od najstarszych, by później przenieść się w czasy nam całkiem bliskie.</w:t>
      </w:r>
    </w:p>
    <w:p>
      <w:pPr>
        <w:pStyle w:val="Normal"/>
        <w:jc w:val="both"/>
        <w:rPr>
          <w:rFonts w:cs="Arial"/>
          <w:bCs/>
          <w:color w:val="222222"/>
        </w:rPr>
      </w:pPr>
      <w:r>
        <w:rPr>
          <w:rFonts w:cs="Arial"/>
          <w:bCs/>
          <w:color w:val="222222"/>
        </w:rPr>
      </w:r>
    </w:p>
    <w:p>
      <w:pPr>
        <w:pStyle w:val="Normal"/>
        <w:numPr>
          <w:ilvl w:val="0"/>
          <w:numId w:val="1"/>
        </w:numPr>
        <w:jc w:val="both"/>
        <w:rPr>
          <w:rFonts w:cs="Arial"/>
          <w:b/>
          <w:b/>
          <w:bCs/>
          <w:color w:val="222222"/>
        </w:rPr>
      </w:pPr>
      <w:r>
        <w:rPr>
          <w:rFonts w:cs="Arial"/>
          <w:b/>
          <w:bCs/>
          <w:color w:val="222222"/>
        </w:rPr>
        <w:t>Wianki</w:t>
      </w:r>
    </w:p>
    <w:p>
      <w:pPr>
        <w:pStyle w:val="Normal"/>
        <w:jc w:val="both"/>
        <w:rPr>
          <w:rFonts w:cs="Arial"/>
          <w:b/>
          <w:b/>
          <w:bCs/>
          <w:color w:val="222222"/>
        </w:rPr>
      </w:pPr>
      <w:r>
        <w:rPr>
          <w:rFonts w:cs="Arial"/>
          <w:b/>
          <w:bCs/>
          <w:color w:val="222222"/>
        </w:rPr>
      </w:r>
    </w:p>
    <w:p>
      <w:pPr>
        <w:pStyle w:val="Normal"/>
        <w:jc w:val="both"/>
        <w:rPr/>
      </w:pPr>
      <w:r>
        <w:rPr>
          <w:rFonts w:cs="Arial"/>
          <w:b/>
          <w:bCs/>
          <w:color w:val="222222"/>
        </w:rPr>
        <w:tab/>
      </w:r>
      <w:r>
        <w:rPr>
          <w:rFonts w:cs="Arial"/>
          <w:bCs/>
          <w:color w:val="222222"/>
        </w:rPr>
        <w:t xml:space="preserve">Jest taka jedna, jedyna noc w roku, która jest krótsza od wszystkich pozostałych. To noc świętojańska. Tej nocy, a przypada ona z 23 na 24 czerwca każdego roku, młode dziewczęta idą nad Wisłę i puszczają z jej nurtem wianki. </w:t>
      </w:r>
    </w:p>
    <w:p>
      <w:pPr>
        <w:pStyle w:val="Normal"/>
        <w:ind w:firstLine="708"/>
        <w:jc w:val="both"/>
        <w:rPr>
          <w:rFonts w:cs="Arial"/>
          <w:bCs/>
          <w:color w:val="222222"/>
        </w:rPr>
      </w:pPr>
      <w:r>
        <w:rPr>
          <w:rFonts w:cs="Arial"/>
          <w:bCs/>
          <w:color w:val="222222"/>
        </w:rPr>
        <w:t>Bardzo dawno temu tutaj gdzie teraz mieszkamy żyli ludzie nazywani Słowianami – nie było wtedy jeszcze Polaków. Żyli oni zgodnie z następującymi po sobie porami roku. Lato zaczynało się po przesileniu słonecznym dnia z nocą. Takie przesilenie przypada wtedy kiedy dzień jest najdłuższy, a noc najkrótsza. Słowianie oddawali wówczas cześć bogom wody i ognia chcąc sobie zapewnić ich opiekę, a także prosili swe bóstwa o urodzaj i dobre plony jak również o zdrowie i miłość.</w:t>
      </w:r>
    </w:p>
    <w:p>
      <w:pPr>
        <w:pStyle w:val="Normal"/>
        <w:ind w:firstLine="708"/>
        <w:jc w:val="both"/>
        <w:rPr>
          <w:rFonts w:cs="Arial"/>
          <w:bCs/>
          <w:color w:val="222222"/>
        </w:rPr>
      </w:pPr>
      <w:r>
        <w:rPr>
          <w:rFonts w:cs="Arial"/>
          <w:bCs/>
          <w:color w:val="222222"/>
        </w:rPr>
        <w:t xml:space="preserve">Koniec czerwca to czas kiedy pięknie kwitną kwiaty. Dziewczęta wiły z nich wianki będące symbolami obfitości natury, życia, radości, siły i panieństwa. Doczepiały do nich świece, wkładały na głowy i bawiły się śpiewając i tańcząc wokół ognisk oraz paląc w nich zioła. W zabawach tych towarzyszyli im młodzieńcy popisujący się swoją zręcznością. Mieli oni za zadanie przeskoczyć ponad płonącym ogniskiem. Ogień stanowił ochronę przeciwko wszelkim złym mocom. Około północy dziewczęta zapalały świeczki na swoich wiankach i udawały się w odludne miejsce, nazywane sobótką, nieopodal płynącej rzeki, lub strumienia. Słowianie wierzyli w oczyszczającą moc wody, dlatego też panny starały się  umieścić wianek na wodzie. Należało to zrobić bardzo ostrożnie, tak aby płonąca  świeca nie zgasła. Chłopcy też nie próżnowali. Rozglądali się w których zaroślach zniknęły dziewczęta i skradali za nimi. Gdy wianki unosiły się już na wodzie starali się je wyłowić nie gasząc świeczki. Gdy się to udawało był to znak dobrej wróżby. Znaczyło to, że panna wkrótce szczęśliwie wyjdzie za mąż. Jeśli świeca zgasła zwiastować to mogło chorobę, a nawet śmierć. Z kolei gdy wianek nie został wyłowiony wróżyło to staropanieństwo. </w:t>
      </w:r>
    </w:p>
    <w:p>
      <w:pPr>
        <w:pStyle w:val="Normal"/>
        <w:ind w:firstLine="708"/>
        <w:jc w:val="both"/>
        <w:rPr>
          <w:rFonts w:cs="Arial"/>
          <w:bCs/>
          <w:color w:val="222222"/>
        </w:rPr>
      </w:pPr>
      <w:r>
        <w:rPr>
          <w:rFonts w:cs="Arial"/>
          <w:bCs/>
          <w:color w:val="222222"/>
        </w:rPr>
        <w:t>W X wieku na nasze ziemie przywędrowało chrześcijaństwo czczące jedynego Boga w trzech osobach. Kościół nie mógł pozwolić na dalsze krzewienie pogaństwa. Dlatego też zaczął zwalczać przejawy dawnych wierzeń. Jednak były one tak głęboko zakorzenione, że chrześcijanie zdali sobie sprawę, iż nie zdołają wyzbyć się ich pozostałości. Dlatego też postanowili zaadaptować dawne zwyczaje nadając im jednocześnie nowy, chrześcijański charakter. Na czas święta przesilenia przypada dzień wspomnienia świętego Jana Chrzciciela. To właśnie on ochrzcił Jezusa zanurzając Go w wodach rzeki Jordan. Jest on także opiekunem urodzaju, a jego święto przypada w pobliżu święta Zesłania Ducha Świętego. Biblia mówi, że Duch Święty objawił się ponad głowami apostołów  w formie języków ognia. Chrześcijanie wykorzystali więc wodę i ogień, ale nadali im zupełnie inny sens.</w:t>
      </w:r>
    </w:p>
    <w:p>
      <w:pPr>
        <w:pStyle w:val="Normal"/>
        <w:ind w:firstLine="708"/>
        <w:jc w:val="both"/>
        <w:rPr/>
      </w:pPr>
      <w:r>
        <w:rPr>
          <w:rFonts w:cs="Arial"/>
          <w:bCs/>
          <w:color w:val="222222"/>
        </w:rPr>
        <w:t>Obecnie urządzamy wianki jako plenerową imprezę, w której uczestniczyć mogą wszyscy chętni. Organizowany jest konkurs na najpiękniejszy wianek. Wieczorem (jeśli 24 czerwca wypada w tygodniu to zabawa urządzana jest w najbliższy weekend) na zakole Wisły pod Wawelem wypływają barki, na których podziwiać można ilustrację dawnych wierzeń w formie inscenizacji typu światło i dźwięk, konkursowe wianki puszczane są na wodę. Finałem całego wydarzenia jest jeden z najpiękniejszych w Polsce pokazów sztucznych ogni. Mamy więc święto wody i ognia, ale we współczesnej odsłonie.</w:t>
      </w:r>
    </w:p>
    <w:p>
      <w:pPr>
        <w:pStyle w:val="Normal"/>
        <w:jc w:val="both"/>
        <w:rPr>
          <w:rFonts w:cs="Arial"/>
          <w:bCs/>
          <w:color w:val="222222"/>
        </w:rPr>
      </w:pPr>
      <w:r>
        <w:rPr>
          <w:rFonts w:cs="Arial"/>
          <w:bCs/>
          <w:color w:val="222222"/>
        </w:rPr>
      </w:r>
    </w:p>
    <w:p>
      <w:pPr>
        <w:pStyle w:val="Normal"/>
        <w:numPr>
          <w:ilvl w:val="0"/>
          <w:numId w:val="1"/>
        </w:numPr>
        <w:jc w:val="both"/>
        <w:rPr>
          <w:rFonts w:cs="Arial"/>
          <w:b/>
          <w:b/>
          <w:bCs/>
          <w:color w:val="222222"/>
        </w:rPr>
      </w:pPr>
      <w:r>
        <w:rPr>
          <w:rFonts w:cs="Arial"/>
          <w:b/>
          <w:bCs/>
          <w:color w:val="222222"/>
        </w:rPr>
        <w:t>Rękawka</w:t>
      </w:r>
    </w:p>
    <w:p>
      <w:pPr>
        <w:pStyle w:val="Normal"/>
        <w:jc w:val="both"/>
        <w:rPr>
          <w:rFonts w:cs="Arial"/>
          <w:b/>
          <w:b/>
          <w:bCs/>
          <w:color w:val="222222"/>
        </w:rPr>
      </w:pPr>
      <w:r>
        <w:rPr>
          <w:rFonts w:cs="Arial"/>
          <w:b/>
          <w:bCs/>
          <w:color w:val="222222"/>
        </w:rPr>
      </w:r>
    </w:p>
    <w:p>
      <w:pPr>
        <w:pStyle w:val="Normal"/>
        <w:jc w:val="both"/>
        <w:rPr>
          <w:rFonts w:cs="Arial"/>
          <w:bCs/>
          <w:color w:val="222222"/>
        </w:rPr>
      </w:pPr>
      <w:r>
        <w:rPr>
          <w:rFonts w:cs="Arial"/>
          <w:bCs/>
          <w:color w:val="222222"/>
        </w:rPr>
        <w:tab/>
        <w:t>Najstarszym zabytkiem Krakowa jest Kopiec Krakusa – legendarnego założyciela naszego miasta.</w:t>
        <w:tab/>
        <w:t xml:space="preserve">Został on usypany na przełomie VII i VIII wieku tak więc liczy sobie około 1300 lat. Nie wiemy dlaczego powstał. Legenda mówi, że gdy po długim, sprawiedliwym i szczęśliwym panowaniu książę Krak umarł poddani złożyli jego ciało na stosie, a gdy ten się wypalił usypali w tym miejscu kopiec stanowiący mogiłę ich władcy. Być może ziemię, z której wznoszono pagórek nosili w rękach lub w szerokich, modnych wówczas, rękawach. Gdy szli pod górę ziemia się usypywała, a ludzie ją udeptywali. Tak powstała droga wiodąca do Kopca zwana Rękawką. </w:t>
      </w:r>
    </w:p>
    <w:p>
      <w:pPr>
        <w:pStyle w:val="Normal"/>
        <w:jc w:val="both"/>
        <w:rPr>
          <w:rFonts w:cs="Arial"/>
          <w:bCs/>
          <w:color w:val="222222"/>
        </w:rPr>
      </w:pPr>
      <w:r>
        <w:rPr>
          <w:rFonts w:cs="Arial"/>
          <w:bCs/>
          <w:color w:val="222222"/>
        </w:rPr>
        <w:tab/>
        <w:t>Rękawka to także nazwa jarmarku-odpustu jaki odbywa się u stóp Kopca Krakusa każdego roku we wtorek następujący po Wielkanocy. Nie wiemy dlaczego akurat wtedy. Może na ten czas przypada rocznica śmierci księcia Kraka. Jednak bardziej prawdopodobną przyczyną jest czas równonocy wiosennej. Wiemy już, że Słowianie wielkie znaczenie przypisywali naturze. Równonoc rozpoczynała wiosnę, natura budziła się do życia. Wtedy właśnie Słowianie obchodzili zaduszki czyli Dziady. Wspominając zmarłych sadzono gaje, palono ogniska, biednych obdarowywano jedzeniem, szczególnie jajkami, które u pogan stanowiły symbol śmierci. Czcząc zmarłych zapewniano sobie ich opiekę. Żegnając zimę żegnano też tych, którzy odeszli, a wspominając ich proszono o pomoc rodzącej się na powrót przyrodzie.</w:t>
      </w:r>
    </w:p>
    <w:p>
      <w:pPr>
        <w:pStyle w:val="Normal"/>
        <w:jc w:val="both"/>
        <w:rPr>
          <w:rFonts w:cs="Arial"/>
          <w:bCs/>
          <w:color w:val="222222"/>
        </w:rPr>
      </w:pPr>
      <w:r>
        <w:rPr>
          <w:rFonts w:cs="Arial"/>
          <w:bCs/>
          <w:color w:val="222222"/>
        </w:rPr>
        <w:tab/>
        <w:t>Chrześcijanie nie akceptowali tych pogańskich obrzędów. Gdy przywędrowali w pobliże Krakowa starali się zatrzeć wszelkie ślady wcześniejszej religii. Ścięto dąb na szczycie Kopca Kraka rosnący od trzystu lat, a w pobliżu zbudowali kościół pod wezwaniem świętego Benedykta. Patrona tego czci się dokładnie w czas równonocy wiosennej - 21 marca. Urządzając odpust chrześcijanie chcieli odciągnąć od starych wierzeń i obyczajów. Czas pokazał, że obydwie te uroczystości zrosły się w jedną.</w:t>
      </w:r>
    </w:p>
    <w:p>
      <w:pPr>
        <w:pStyle w:val="Normal"/>
        <w:jc w:val="both"/>
        <w:rPr>
          <w:rFonts w:cs="Arial"/>
          <w:bCs/>
          <w:color w:val="222222"/>
        </w:rPr>
      </w:pPr>
      <w:r>
        <w:rPr>
          <w:rFonts w:cs="Arial"/>
          <w:bCs/>
          <w:color w:val="222222"/>
        </w:rPr>
        <w:tab/>
        <w:t>Najstarsze zachowane opisy obchodów Rękawki mówią o mszy świętej odprawianej w kościółku św. Benedykta oraz o zabawie ludowej jaka miała miejsce w jego pobliżu - na stokach i u stóp Kopca Krakusa. Ze szczytu kopca zrzucano drobne pieniądze oraz jedzenie - oczywiście niezbędne były jajka, które tutaj były odczytywane jako symbol nowego życia i Święta Zmartwychwstania. Chętni mogli wdrapując się po zboczach kopca łapać turlające się w dół dobra. Kolejną zabawa polegała na wspinaniu się po kilkumetrowej wysokości pniu nasmarowanym tłuszczem. Na szczycie takiego słupa umieszczana była półka, na której układane było sporej wielkości pęto kiełbasy. Wczasach kiedy tylko nieliczni mogli sobie pozwolić na regularne spożywanie mięsa była to nielicha zachęta do karkołomnych wyczynów. Chętnych było zawsze sporo, ale prawie wszyscy odpadali ześlizgując się z natłuszczonego pnia. Pierwszy ze śmiałków, który wspiął się na samą górę mógł zabrać sobie pachnącą jałowcem zdobycz. Organizowano także pokazy walk na kije czy wyścigi w workach. Część odpustową stanowiły kramy z jedzeniem (ciastkami, piernikami, pasztecikami, owocami) oraz stoiska z zabawkami z drewna i gliny.</w:t>
      </w:r>
    </w:p>
    <w:p>
      <w:pPr>
        <w:pStyle w:val="Normal"/>
        <w:jc w:val="both"/>
        <w:rPr>
          <w:rFonts w:cs="Arial"/>
          <w:bCs/>
          <w:color w:val="222222"/>
        </w:rPr>
      </w:pPr>
      <w:r>
        <w:rPr>
          <w:rFonts w:cs="Arial"/>
          <w:bCs/>
          <w:color w:val="222222"/>
        </w:rPr>
        <w:tab/>
        <w:t>Dzisiaj obchody Rękawki organizowane są przez Dom Kultury „Podgórze” i składają się z dwóch części. Jedna z nich to typowo odpustowa „tandeda” rozłożona  na kramach w pobliżu zazwyczaj zamkniętego kościółka św. Benedykta, który tego dnia jest otwarty dla wszystkich. Drugą stanowią sceny nawiązujące do obchodów Dziadów, pokazy walk wojów, konkursy strzelania z łuku, pokazy lepienia glinianych naczyń oraz możliwość kupna wyrobów rękodzielniczych.</w:t>
      </w:r>
    </w:p>
    <w:p>
      <w:pPr>
        <w:pStyle w:val="Normal"/>
        <w:jc w:val="both"/>
        <w:rPr>
          <w:rFonts w:cs="Arial"/>
          <w:bCs/>
          <w:color w:val="222222"/>
        </w:rPr>
      </w:pPr>
      <w:r>
        <w:rPr>
          <w:rFonts w:cs="Arial"/>
          <w:bCs/>
          <w:color w:val="222222"/>
        </w:rPr>
      </w:r>
    </w:p>
    <w:p>
      <w:pPr>
        <w:pStyle w:val="Normal"/>
        <w:numPr>
          <w:ilvl w:val="0"/>
          <w:numId w:val="1"/>
        </w:numPr>
        <w:jc w:val="both"/>
        <w:rPr>
          <w:rFonts w:cs="Arial"/>
          <w:b/>
          <w:b/>
          <w:bCs/>
          <w:color w:val="222222"/>
        </w:rPr>
      </w:pPr>
      <w:r>
        <w:rPr>
          <w:rFonts w:cs="Arial"/>
          <w:b/>
          <w:bCs/>
          <w:color w:val="222222"/>
        </w:rPr>
        <w:t>Procesja świętego Stanisława</w:t>
      </w:r>
    </w:p>
    <w:p>
      <w:pPr>
        <w:pStyle w:val="Normal"/>
        <w:jc w:val="both"/>
        <w:rPr>
          <w:rFonts w:cs="Arial"/>
          <w:b/>
          <w:b/>
          <w:bCs/>
          <w:color w:val="222222"/>
        </w:rPr>
      </w:pPr>
      <w:r>
        <w:rPr>
          <w:rFonts w:cs="Arial"/>
          <w:b/>
          <w:bCs/>
          <w:color w:val="222222"/>
        </w:rPr>
      </w:r>
    </w:p>
    <w:p>
      <w:pPr>
        <w:pStyle w:val="Normal"/>
        <w:jc w:val="both"/>
        <w:rPr>
          <w:rFonts w:cs="Arial"/>
          <w:bCs/>
          <w:color w:val="222222"/>
        </w:rPr>
      </w:pPr>
      <w:r>
        <w:rPr>
          <w:rFonts w:cs="Arial"/>
          <w:bCs/>
          <w:color w:val="222222"/>
        </w:rPr>
        <w:tab/>
        <w:t>W 1079 roku z rozkazu króla Bolesława Śmiałego zamordowano biskupa krakowskiego Stanisława ze Szczepanowa. Tradycja mówi, że tego morderstwa król dokonał własnoręcznie, rzucając się z mieczem i zadając cięcie w tył głowy biskupa. Wszystko to miało się stać podczas odprawiania mszy w kościele na Skałce. W 1253 roku biskup Stanisław został uznany męczennikiem i ogłoszony świętym, a jego szczątki umieszczone zostały pośrodku katedry wawelskiej w relikwiarzu w całości wykonanym ze srebra. Św. Stanisław został jednym z patronów Polski, archidiecezji krakowskiej oraz katedry na Wawelu. Co roku w niedzielę po rocznicy śmierci św. Stanisława (8 maja)  odprawiana jest procesja ku jego czci.</w:t>
      </w:r>
    </w:p>
    <w:p>
      <w:pPr>
        <w:pStyle w:val="Normal"/>
        <w:jc w:val="both"/>
        <w:rPr>
          <w:rFonts w:cs="Arial"/>
          <w:bCs/>
          <w:color w:val="222222"/>
        </w:rPr>
      </w:pPr>
      <w:r>
        <w:rPr>
          <w:rFonts w:cs="Arial"/>
          <w:bCs/>
          <w:color w:val="222222"/>
        </w:rPr>
        <w:tab/>
        <w:t>W dawnych wiekach uroczystości te trwały przez 8 dni. Nazywano je oktawą św. Stanisława. Każdego dnia organizowano pielgrzymki z głównych kościołów zakonnych Krakowa. Ostatniego dnia urządzana była najbardziej uroczysta  procesja z katedry na Wawelu. Ponieważ umierając biskup Stanisław rzucił klątwę na królów polskich, począwszy od 1320 roku, kiedy odbyła się koronacja Władysława Łokietka,  każdy kolejny władca w dzień poprzedzający koronację odbywał pieszą pielgrzymkę przebłagalną za grzech poprzednika na tronie z Wawelu na Skałkę. Taka procesja miała ukazać wyższość władzy boskiej nad świecką.</w:t>
      </w:r>
    </w:p>
    <w:p>
      <w:pPr>
        <w:pStyle w:val="Normal"/>
        <w:jc w:val="both"/>
        <w:rPr>
          <w:rFonts w:cs="Arial"/>
          <w:color w:val="202122"/>
          <w:shd w:fill="FFFFFF" w:val="clear"/>
        </w:rPr>
      </w:pPr>
      <w:r>
        <w:rPr>
          <w:rFonts w:cs="Arial"/>
          <w:bCs/>
          <w:color w:val="222222"/>
        </w:rPr>
        <w:tab/>
        <w:t xml:space="preserve">Tradycja odprawiania procesji zachowała się przez kolejne stulecia. Zmienił się jednak nieco jej przebieg. Zrezygnowano z pielgrzymek zakonnych, a przedstawiciele poszczególnych zgromadzeń uczestniczą w modlitwach odmawianych w katedrze na Wawelu. </w:t>
      </w:r>
      <w:r>
        <w:rPr>
          <w:rFonts w:cs="Arial"/>
          <w:color w:val="202122"/>
          <w:shd w:fill="FFFFFF" w:val="clear"/>
        </w:rPr>
        <w:t>Następnie relikwie zanoszone są na Skałkę. Tam odprawiana jest eucharystia zakończona błogosławieństwem udzielanym relikwiami św. Stanisława. Po mszy wszyscy uczestnicy wracają na Wawel. Szczególnie ciekawa jest oprawa całej procesji. Z Wawelu na Skałkę (i z powrotem) niesiony pod baldachimem jest puszkowy relikwiarz na głowę św. Stanisława. Jest to czołowy wyrób polskiego późnośredniowiecznego złotnictwa. W całości wykonany jest ze złota, w którym oddano sceny z życia i męczeńskiej śmierci św. Stanisława. Ozdobiony został  perłami, szafirami i diamentami, w tym szczególnie cennym – czarnym. Niesione są także relikwie innych świętych. Począwszy od 1966 roku procesji św. Stanisława towarzyszą szczątki św. Wojciecha przywożone specjalnie z Gniezna, a także św. Floriana z katedry wawelskiej. Niesione są liczne feretrony i sztandary. Procesji towarzyszą, obok licznie zgromadzonego duchowieństwa, przedstawiciele cechów miejskich, bractwa kurkowego, władz miasta i państwowych. Procesja ta to jedno z najbardziej malowniczych wydarzeń w ciągu roku.</w:t>
      </w:r>
    </w:p>
    <w:p>
      <w:pPr>
        <w:pStyle w:val="Normal"/>
        <w:jc w:val="both"/>
        <w:rPr>
          <w:rFonts w:cs="Arial"/>
          <w:color w:val="202122"/>
          <w:shd w:fill="FFFFFF" w:val="clear"/>
        </w:rPr>
      </w:pPr>
      <w:r>
        <w:rPr>
          <w:rFonts w:cs="Arial"/>
          <w:color w:val="202122"/>
          <w:shd w:fill="FFFFFF" w:val="clear"/>
        </w:rPr>
      </w:r>
    </w:p>
    <w:p>
      <w:pPr>
        <w:pStyle w:val="Normal"/>
        <w:numPr>
          <w:ilvl w:val="0"/>
          <w:numId w:val="1"/>
        </w:numPr>
        <w:jc w:val="both"/>
        <w:rPr>
          <w:rFonts w:cs="Arial"/>
          <w:b/>
          <w:b/>
          <w:color w:val="202122"/>
          <w:shd w:fill="FFFFFF" w:val="clear"/>
        </w:rPr>
      </w:pPr>
      <w:r>
        <w:rPr>
          <w:rFonts w:cs="Arial"/>
          <w:b/>
          <w:color w:val="202122"/>
          <w:shd w:fill="FFFFFF" w:val="clear"/>
        </w:rPr>
        <w:t>Hejnał mariacki</w:t>
      </w:r>
    </w:p>
    <w:p>
      <w:pPr>
        <w:pStyle w:val="Normal"/>
        <w:jc w:val="both"/>
        <w:rPr>
          <w:rFonts w:cs="Arial"/>
          <w:b/>
          <w:b/>
          <w:color w:val="202122"/>
          <w:shd w:fill="FFFFFF" w:val="clear"/>
        </w:rPr>
      </w:pPr>
      <w:r>
        <w:rPr>
          <w:rFonts w:cs="Arial"/>
          <w:b/>
          <w:color w:val="202122"/>
          <w:shd w:fill="FFFFFF" w:val="clear"/>
        </w:rPr>
      </w:r>
    </w:p>
    <w:p>
      <w:pPr>
        <w:pStyle w:val="Normal"/>
        <w:jc w:val="both"/>
        <w:rPr/>
      </w:pPr>
      <w:r>
        <w:rPr/>
        <w:tab/>
        <w:t>O ile katedra na Wawelu uznawana jest za jeden z najważniejszych kościołów w Polsce to Kościół Mariacki jest najważniejszym kościołem w Krakowie. Jego fasada ujęta jest po bokach dwoma, nierównej wysokości wieżami. Ta wyższa od zawsze należała do miasta. To z niej rozlega się co godzinę na cztery stronty świata hejnał mariacki.</w:t>
      </w:r>
    </w:p>
    <w:p>
      <w:pPr>
        <w:pStyle w:val="Normal"/>
        <w:jc w:val="both"/>
        <w:rPr/>
      </w:pPr>
      <w:r>
        <w:rPr/>
        <w:tab/>
        <w:t>Słowo hejnał pochodzi z języka węgierskiego. „Hejnal” oznacza jutrzenkę – wschód słońca. Początkowo melodię hejnału grano tylko o wchodzie i zachodzie słońca. Był to znak dla strażników z murów okalających Kraków, że pora otworzyć lub zamknąć bramy miejskie.  Z czasem zaczęto grać także na tak zwaną trwogę. Hejnalista siedząc wysoko na wieży mógł zauważyć znacznie więcej niż przeciętny przechodzień. Często zdarzało się, że spostrzegł na przykład pożar. Wówczas grał hejnał i był to znak, że coś niepokojącego się dzieje w mieście. Był czas na to by przygotować pomoc. W XIII wieku Tatarzy kilkukrotnie najechali na Kraków. Raz tak się złożyło, że hejnalista pełniący straż na wieży dostrzegł hordę tatarską nacierającą na gród. Niewiele się namyślając chwycił za trąbkę i zaczął grać na trwogę, miała to być wiadomość dla strażników pilnujących murów, by zamknęli bramy. Ci bardzo szybko zabrali się za opuszczanie krat bramnych. Jednak Tatarzy też usłyszeli sygnał, a w całym świecie słynęli jako znakomici łucznicy. Jeden z nich tak mocno napiął łuk, że strzała po wypuszczeniu przefrunęła ponad murami miejskimi i pomknęła w kierunku wieży mariackiej. Siła lotki była tak mocna, że pokonawszy znaczną odległość doleciała do wysoko zawieszonego nad rynkiem okienka wieży i utkwiła w szyi trębacza zabijając go na miejscu. Dlatego hejnał się urywa. Nikt w dawnych wiekach nie dokonał zapisu nutowego tej melodii. Aby upamiętnić bohaterskiego hejnalistę, który oddał życie, by uratować miasto jest ona grana co godzinę na cztery strony świata.  Pierwsze dźwięki płyną w stronę Wawelu – dla króla, drugie rozbrzmiewają nad Rynkiem – dla burmistrza i rajców, kolejne w kierunku Bramy Floriańskiej – dla gości, a ostatnie dźwięczą nad Małym Rynkiem – dla kupców, a obecnie dla komendanta Straży Pożarnej. W dzisiejszych czasach każdy z hejnalistów jest funkcjonariuszem Państwowej Straży Pożarnej i jednocześnie zawodowym muzykiem.</w:t>
      </w:r>
    </w:p>
    <w:p>
      <w:pPr>
        <w:pStyle w:val="Normal"/>
        <w:jc w:val="both"/>
        <w:rPr/>
      </w:pPr>
      <w:r>
        <w:rPr/>
      </w:r>
    </w:p>
    <w:p>
      <w:pPr>
        <w:pStyle w:val="Normal"/>
        <w:numPr>
          <w:ilvl w:val="0"/>
          <w:numId w:val="1"/>
        </w:numPr>
        <w:jc w:val="both"/>
        <w:rPr>
          <w:b/>
          <w:b/>
        </w:rPr>
      </w:pPr>
      <w:r>
        <w:rPr>
          <w:b/>
        </w:rPr>
        <w:t>Emaus</w:t>
      </w:r>
    </w:p>
    <w:p>
      <w:pPr>
        <w:pStyle w:val="Normal"/>
        <w:jc w:val="both"/>
        <w:rPr>
          <w:b/>
          <w:b/>
        </w:rPr>
      </w:pPr>
      <w:r>
        <w:rPr>
          <w:b/>
        </w:rPr>
      </w:r>
    </w:p>
    <w:p>
      <w:pPr>
        <w:pStyle w:val="Normal"/>
        <w:jc w:val="both"/>
        <w:rPr/>
      </w:pPr>
      <w:r>
        <w:rPr>
          <w:b/>
        </w:rPr>
        <w:tab/>
      </w:r>
      <w:r>
        <w:rPr/>
        <w:t xml:space="preserve"> W Poniedziałek Wielkanocny w kościołach katolickich odczytywany jest fragment ewangelii mówiący o drodze zmartwychwstałego  Jezusa z apostołami do Emaus. Szczególny wydźwięk mają te słowa w parafii Najświętszego Salwatora na krakowskim Zwierzyńcu. To właśnie w tym dniu przypada tam odpust. Uroczystość ta ściąga tłumy Krakowian. Wierni chcą na wzór Chrystusa i jego uczniów odbyć spacer do Emaus – a to dlatego, że dawniej kościół Najświętszego Salwatora nosił jeszcze drugie wezwanie Przemienienia Pańskiego i dlatego był popularnie nazywany „Emausem”.  Kramy, stargany i budki odpustowe ciągną się wzdłuż ulicy Kościuszki, aż za most na Rudawie i oferują wszelkie dobra odpustowe, a także słodycze (serca z piernika, watę cukrową) i korale z zaparzanego ciasta. Coraz rzadziej można spotkać przykłady oryginalnych wyrobów sztuki ludowej takich jak: gliniane kogutki i gwizdki czy figurki drewnianych, kiwających się Żydów. Figurki te odgrywały szczególną rolę w obrzędzie Emausu – nawiązywały do ewangelicznych Żydów żądających ukrzyżowania Jezusa, a później zaprzeczających Jego zmartwychwstaniu. Dzisiaj stały się symbolem dobrej wróżby. W Eamausem  nierozerwalnie łączy się także śmigus-dyngus. Nawiązując do tradycji lanego poniedziałku młodzież przygotowuje liczne sikawki, wiadra i inne pojemniki z wodą, którą obficie polewa odwiedzających odpust. Dzisiaj ujście Rudawy do Wisły jest obudowane, ale jeszcze nie tak dawno można było wizytę na Emausie skończyć w Rudawie.</w:t>
      </w:r>
    </w:p>
    <w:p>
      <w:pPr>
        <w:pStyle w:val="Normal"/>
        <w:ind w:firstLine="708"/>
        <w:jc w:val="both"/>
        <w:rPr/>
      </w:pPr>
      <w:r>
        <w:rPr/>
        <w:t>Obecnie patronat nad zwyczajem Emausu objęło Muzeum Krakowa. Organizuje ono konkurs na najciekawszą tradycyjna zabawkę i na najładniejszy kram.</w:t>
      </w:r>
    </w:p>
    <w:p>
      <w:pPr>
        <w:pStyle w:val="Normal"/>
        <w:jc w:val="both"/>
        <w:rPr/>
      </w:pPr>
      <w:r>
        <w:rPr/>
      </w:r>
    </w:p>
    <w:p>
      <w:pPr>
        <w:pStyle w:val="Normal"/>
        <w:jc w:val="both"/>
        <w:rPr/>
      </w:pPr>
      <w:r>
        <w:rPr/>
      </w:r>
    </w:p>
    <w:p>
      <w:pPr>
        <w:pStyle w:val="Normal"/>
        <w:numPr>
          <w:ilvl w:val="0"/>
          <w:numId w:val="1"/>
        </w:numPr>
        <w:jc w:val="both"/>
        <w:rPr>
          <w:b/>
          <w:b/>
        </w:rPr>
      </w:pPr>
      <w:r>
        <w:rPr>
          <w:b/>
        </w:rPr>
        <w:t>Lajkonik</w:t>
      </w:r>
    </w:p>
    <w:p>
      <w:pPr>
        <w:pStyle w:val="Normal"/>
        <w:jc w:val="both"/>
        <w:rPr>
          <w:b/>
          <w:b/>
        </w:rPr>
      </w:pPr>
      <w:r>
        <w:rPr>
          <w:b/>
        </w:rPr>
      </w:r>
    </w:p>
    <w:p>
      <w:pPr>
        <w:pStyle w:val="Normal"/>
        <w:jc w:val="both"/>
        <w:rPr/>
      </w:pPr>
      <w:r>
        <w:rPr/>
        <w:tab/>
        <w:t>Z najazdami tatarskimi wiąże się także jeden z najbardziej znanych krakowskich zwyczajów – pochód Lajkonika. W czwartek po święcie Bożego Ciała we wczesnych godzinach popołudniowych z dziedzińca wodociągów miejskich wyrusza barwny orszak zdążając na Rynek Główny.</w:t>
      </w:r>
    </w:p>
    <w:p>
      <w:pPr>
        <w:pStyle w:val="Normal"/>
        <w:jc w:val="both"/>
        <w:rPr/>
      </w:pPr>
      <w:r>
        <w:rPr/>
        <w:tab/>
        <w:t>Nie do końca wiadomo skąd się wzięła nazwa „Lajkonik”. Przypuszcza się, że wzięła się ona od popularnego określenia bicia – lania. Przy czym   w języku staropolskim nie używano słowa „lej” tylko „laj”, tak więc jeździec na  koniku, który „lał” stał się Lajkonikiem, a być może nazwa ta pochodzi od hulanek. „Hulaj koniku, hulaj” mówiono dawniej.</w:t>
      </w:r>
    </w:p>
    <w:p>
      <w:pPr>
        <w:pStyle w:val="Normal"/>
        <w:jc w:val="both"/>
        <w:rPr/>
      </w:pPr>
      <w:r>
        <w:rPr/>
        <w:tab/>
        <w:t>W wieku XIII i w wiekach późniejszych ludność Zwierzyńca zajmowała się wyrębem i spławianiem Wisłą drewna. Ci, którzy odpowiedzialni byli za spływ nazywani byli włóczkami. Gdy pewnego dnia zauważyli zbliżającą się hordę tatarską postanowili obronić swe rodziny i domostwa. Wzięli to co akurat mieli pod ręką: łopaty, siekiery, widły, drągi, wiosła i tak uzbrojeni ruszyli na Tatarów. Szczęście im dopisywało bo udało się najeźdźców rozbroić, a ich dowódcę zabić. Ponieważ Tatarzy przemieszczali się na małych, zwinnych konikach -  ten, który dowodził obroną Zwierzyńca wsiadł na wierzchowca tatarskiego przywódcy, a kompani przystroili go w barwny strój pokonanego. Pozostali włóczkowie  również zdarli odzienia ze zwyciężonych i sami się w nie ubrali. Radość ze zwycięstwa nie miała granic.  Triumfalny pochód ruszył w stronę Krakowa, przyłączyła się do niego kapela wędrownych grajków – mlaskotów. W pierwszym odruchu Krakowianie przerazili się i chcieli zamknąć bramy miejskie, lecz kiedy usłyszeli radosną muzykę i polskie śpiewy oraz okrzyki wpuścili tę wyjątkową kompanię do miasta. Rajcy docenili niezwykły wyczyn włóczków zwierzynieckich i obdarowali ich sporymi skarbami.</w:t>
      </w:r>
    </w:p>
    <w:p>
      <w:pPr>
        <w:pStyle w:val="Normal"/>
        <w:jc w:val="both"/>
        <w:rPr/>
      </w:pPr>
      <w:r>
        <w:rPr/>
        <w:tab/>
        <w:t xml:space="preserve"> Pracownicy wodociągów miejskich kultywują tradycje dawnych włóczków dlatego też na dziedzińcu tej właśnie instytucji rozpoczyna się obecnie pochód Lajkonika. Składa się on Tatarzyna - Lajkonika z czarną, długą brodą uzbrojonego w łuk ze strzałami oraz niewielką buławę, odzianego w stożkowaty turban zakończony półksiężycem, ozdobny żupan, staropolski kontusz z rozcinanymi rękawami i narzucony nań kaftan turecki  z przyczepionym stelażem wyobrażającym konika z nieproporcjonalnie małą głową. Strój ten został w 1904 roku zaprojektowany przez Stanisława Wyspiańskiego. Lajkonikowi towarzyszy odziany w zielony kontusz chorąży, który dzierży sztandar z kilkunastoosobową asystą w strojach krakowskich lub orientalnych oraz kapela mlaskotów również kolorowo ubranych w stroje według projektu Krystyny Zachwatowicz. Kolejnym punktem na drodze lajkonika jest opactwo sióstr Norbertanek. Na dziedzińcu klasztoru gromadzi się tłum ciekawskiej publiczności, wkrótce potem wkracza chorąży z dużą, czerwoną z białym otokiem chorągwią dawnych włóczków krakowskich, później przy dźwiękach piskliwej muzyki pojawia się tańcząc Lajkonik. Chorąży trzykrotnie obraca wkoło falującą chorągwią, za którą podąża Lajkonik. Po złożeniu ukłonu przełożonej klasztoru oraz proboszczowi salwatorskiej parafii Lajkonik ugania się wśród publiczności. Jeśli koś wrzuci mu datek pieniężny zostaje lekko uderzony buławą „na szczęście”. Po wizycie na gościnnej plebanii gdzie również zostaje obdarowany, Lajkonik wyrusza harcować na ulicach miasta. Kolejno ulicami Kościuszki, Zwierzyniecką, Franciszkańską i Grodzką dociera do Rynku Głównego. Po drodze wstępuje do okolicznych sklepów, barów i restauracji na poczęstunek oraz po to, aby zebrać „haracz”. Na dłużej zatrzymuje się na skrzyżowaniu pod filharmonią a także składa wizytę w pałacu biskupim. Pochodowi cały czas towarzyszy hałaśliwa muzyka mlaskotów. Na Rynku pod Wieżą Ratuszową Lajkonik wykonuje obrzędowy taniec starając się buławą uderzyć chorągiew po czym włodarze miasta wypijają z Lajkonikiem toast winem i składają okup uwalniający Kraków od hordy tatarskiej. Kolacja w restauracji „Hawełka” tradycyjnie kończy zabawę.</w:t>
      </w:r>
    </w:p>
    <w:p>
      <w:pPr>
        <w:pStyle w:val="Normal"/>
        <w:jc w:val="both"/>
        <w:rPr/>
      </w:pPr>
      <w:r>
        <w:rPr/>
      </w:r>
    </w:p>
    <w:p>
      <w:pPr>
        <w:pStyle w:val="Normal"/>
        <w:numPr>
          <w:ilvl w:val="0"/>
          <w:numId w:val="1"/>
        </w:numPr>
        <w:jc w:val="both"/>
        <w:rPr>
          <w:b/>
          <w:b/>
        </w:rPr>
      </w:pPr>
      <w:r>
        <w:rPr>
          <w:b/>
        </w:rPr>
        <w:t>Bractwo Kurkowe</w:t>
      </w:r>
    </w:p>
    <w:p>
      <w:pPr>
        <w:pStyle w:val="Normal"/>
        <w:jc w:val="both"/>
        <w:rPr>
          <w:b/>
          <w:b/>
        </w:rPr>
      </w:pPr>
      <w:r>
        <w:rPr>
          <w:b/>
        </w:rPr>
      </w:r>
    </w:p>
    <w:p>
      <w:pPr>
        <w:pStyle w:val="Normal"/>
        <w:jc w:val="both"/>
        <w:rPr/>
      </w:pPr>
      <w:r>
        <w:rPr>
          <w:b/>
        </w:rPr>
        <w:tab/>
      </w:r>
      <w:r>
        <w:rPr/>
        <w:t>Kiedy w XIII i XIV wieku Kraków otoczono murami musiano zatroszczyć się o ich obronę. Powołano więc do życia Bractwo Kurkowe, które miało za zadanie uczyć mieszczan sztuki obrony na okoliczność zagrożenia miasta. Organizowano regularne szkolenia ze strzelania. Odbywało się to w miejscu nazywanym celestatem. Początkowo mieścił się on poza murami na Wesołej, później w międzymurzu obok Bramy Mikołajskiej, a od XIX wieku pomiędzy ulicami Topolową i Lubicz. Początkowo strzelano z łuków, później z kusz by pod koniec XVI wieku sięgnąć po broń palną. Szczególne znaczenie miało strzelanie  urządzane „w tydzień po oktawie Bożego Ciała”. Obierano wówczas króla kurkowego nazywanego też „ptasim królem”.  Nazwa wzięła się stąd, iż ćwiczono oddając strzały do wyobrażonego w drewnie koguta – kura. Historycznie  w takim strzelaniu wziąć mógł każdy kto należał do któregoś z krakowskich cechów rzemieślniczych. Dlatego też strzelanie takie trwało kilka dni. Wygrywał ten kto zestrzelił ostatni fragment kura. Otrzymywał on zaszczytny tytuł oraz roczne zwolnienie z płacenia podatków na rzecz miasta. Od roku 1565 królowi kurkowemu pod opiekę oddawany był odlany w srebrze kur ufundowany przez radę miejsca, a przekazany Bractwu przez króla Zygmunta Augusta. Nagradzani byli także ci, którzy oddali swe strzały jako drugi i trzeci od końca. Zyskiwali oni miano marszałków. Bezpośrednio po strzelaniu odbywała się uroczystość intronizacji czyli instalacji króla, który musiał wydać „ucztę królewską” dla wszystkich braci.</w:t>
      </w:r>
    </w:p>
    <w:p>
      <w:pPr>
        <w:pStyle w:val="Normal"/>
        <w:jc w:val="both"/>
        <w:rPr/>
      </w:pPr>
      <w:r>
        <w:rPr/>
        <w:tab/>
        <w:t>W dzisiejszych czasach królewskie strzelanie odbywa się około połowy maja i organizowane jest przez Krakowskie Towarzystwo Strzeleckie jak obecnie nazywa się Bractwo Kurkowe. Nie biorą w nim jednak wszyscy chętni. Rada Królewska składająca się z dotychczasowych królów kurkowych i prezesa (starszego) Towarzystwa proponuje kilkunastu kandydatów odznaczających się wieloletnim brackim członkostwem, nieskazitelną opinią oraz aktywnością na polu dobroczynności. Zawody odbywają się na wojskowej strzelnicy na wzgórzu Pasternik. W wyznaczonym dniu gromadzą się bracia wystrojeni w żupany i kontusze, osoby im bliskie, przedstawiciele elit kulturalnych i społecznych Krakowa a także władz miejskich i wojewódzkich. Po kilkugodzinnym strzelaniu zostają przez starszego Bractwa ogłoszeni król kurkowy i marszałkowie. Na intronizację trzeba poczekać około miesiąca. Rankiem tego uroczystego dnia członkowie Bractwa w pełnej gali gromadzą się w Celestacie w Ogrodzie Strzeleckim. Z sali balowej jaka działała przy dawnej strzelnicy  barwny pochód udaje się ulicami Lubicz i Basztową pod Barbakan i ulicą Floriańską na mszę świętą do Kościoła Mariackiego, by po niej zwartym konduktem przejść pod Wieżę Ratuszową. Pochód otwiera ustępujący król kurkowy i marszałkowie. Dokładnie w południe przy dźwiękach hejnału starszy Bractwa przekazuje srebrnego kura królowi–elektowi i laski nowym marszałkom.  Ogłasza także przydomek wybrany przez nowego króla. Następnie składane są kwiaty pod pomnikiem Adama Mickiewicza i na płycie upamiętniającej przysięgę Tadeusza Kościuszki na Rynku. Tradycyjna „uczta królewska” zastąpiona została przez ugoszczenie zaproszonych lampką miodu, a jej wychylenie w Celestacie kończy ceremonię intronizacji. W 2002 roku wprowadzono konkurs o tytuł małego króla kurkowego. Zwycięzcami zostają najlepsi spośród startującej krakowskiej młodzieży obojga płci w rzutach lotkami do kura ułożonego z balonów. Biorą oni udział w uroczystościach intronizacyjnych.</w:t>
      </w:r>
    </w:p>
    <w:p>
      <w:pPr>
        <w:pStyle w:val="Normal"/>
        <w:jc w:val="both"/>
        <w:rPr/>
      </w:pPr>
      <w:r>
        <w:rPr/>
      </w:r>
    </w:p>
    <w:p>
      <w:pPr>
        <w:pStyle w:val="Normal"/>
        <w:numPr>
          <w:ilvl w:val="0"/>
          <w:numId w:val="1"/>
        </w:numPr>
        <w:jc w:val="both"/>
        <w:rPr>
          <w:b/>
          <w:b/>
        </w:rPr>
      </w:pPr>
      <w:r>
        <w:rPr>
          <w:b/>
        </w:rPr>
        <w:t>Dzwon Zygmunta</w:t>
      </w:r>
    </w:p>
    <w:p>
      <w:pPr>
        <w:pStyle w:val="Normal"/>
        <w:jc w:val="both"/>
        <w:rPr>
          <w:b/>
          <w:b/>
        </w:rPr>
      </w:pPr>
      <w:r>
        <w:rPr>
          <w:b/>
        </w:rPr>
      </w:r>
    </w:p>
    <w:p>
      <w:pPr>
        <w:pStyle w:val="Normal"/>
        <w:jc w:val="both"/>
        <w:rPr/>
      </w:pPr>
      <w:r>
        <w:rPr/>
        <w:tab/>
        <w:t>W 1520 roku król Zygmunt później nazywany Starym był mężczyzną około pięćdziesiątki i nadal czekał na narodziny syna – następcy tronu. Wreszcie 1 sierpnia urodził się upragniony chłopiec, któremu również nadano imię Zygmunt. Stary król tak się cieszył, że nakazał przetopić lufy armat jakie jego dziad – Jagiełło – zdobył na Krzyżakach pod Grunwaldem i odlać z nich dzwon, którego dźwięk wszystkim ogłosi radosną nowinę o narodzinach dziedzica. Gdy dzwon miał być odlany do kadzi, w której znajdowała się roztopiona masa spiżowa podbiegł lutnista królewski, zerwał ze swej lutni srebrne struny i wrzucił do środka. Ponoć dlatego Dzwon Zygmunta ma takie piękne brzmienie. Dzwon waży blisko 11 ton i rozhuśtywany jest w najważniejsze święta państwowe i kościelne. Wiąże się z nim przepowiednia, która mówi, że jeśli serce dzwonu się zerwie i spadnie nastąpi nieszczęście. I raz tak się stało. W 1938 roku serce Dzwonu Zygmunta się zerwało i spadło ubijając dzwon „Kardynał” wiszący poniżej. Rok później wybuchła II Wojna Światowa – przepowiednia się sprawdziła.</w:t>
      </w:r>
    </w:p>
    <w:p>
      <w:pPr>
        <w:pStyle w:val="Normal"/>
        <w:jc w:val="both"/>
        <w:rPr/>
      </w:pPr>
      <w:r>
        <w:rPr/>
        <w:tab/>
        <w:t xml:space="preserve"> Z Dzwonem Zygmunta wiąże się także zwyczaj. Kiedy wejdziemy na Wieżę Zygmuntowską to na jej górnej kondygnacji zobaczyć możemy Dzwon Zygmunta. Należy wtedy lewą ręką – ręką od serca – dotknąć serca dzwonu i pomyśleć sobie życzenie, ale nie może to być byle jakie życzenie. Musimy się zastanowić co jest dla nas najważniejsze. W przeciągu najbliższego roku to na czym nam zależy powinno zacząć się spełniać.</w:t>
      </w:r>
    </w:p>
    <w:p>
      <w:pPr>
        <w:pStyle w:val="Normal"/>
        <w:jc w:val="both"/>
        <w:rPr/>
      </w:pPr>
      <w:r>
        <w:rPr/>
      </w:r>
    </w:p>
    <w:p>
      <w:pPr>
        <w:pStyle w:val="Normal"/>
        <w:numPr>
          <w:ilvl w:val="0"/>
          <w:numId w:val="1"/>
        </w:numPr>
        <w:jc w:val="both"/>
        <w:rPr>
          <w:b/>
          <w:b/>
        </w:rPr>
      </w:pPr>
      <w:r>
        <w:rPr>
          <w:b/>
        </w:rPr>
        <w:t>Zdrój mądrości</w:t>
      </w:r>
    </w:p>
    <w:p>
      <w:pPr>
        <w:pStyle w:val="Normal"/>
        <w:jc w:val="both"/>
        <w:rPr>
          <w:b/>
          <w:b/>
        </w:rPr>
      </w:pPr>
      <w:r>
        <w:rPr>
          <w:b/>
        </w:rPr>
        <w:tab/>
      </w:r>
    </w:p>
    <w:p>
      <w:pPr>
        <w:pStyle w:val="Normal"/>
        <w:jc w:val="both"/>
        <w:rPr/>
      </w:pPr>
      <w:r>
        <w:rPr>
          <w:b/>
        </w:rPr>
        <w:tab/>
      </w:r>
      <w:r>
        <w:rPr/>
        <w:t>Najstarszym budynkiem uniwersyteckim w Polsce jest Collegium Maius Uniwersytetu Jagiellońskiego. Królowa Jadwiga umierając pozostawiła testament, którym przekazała prywatny majątek na rzecz odnowy, podupadłej po śmierci Kazimierza Wielkiego, Akademii Krakowskiej. Egzekutorem swej woli wyznaczyła małżonka – Władysława Jagiełłę. Z pieniędzy przekazanych przez królową zakupiono kamienice w narożu ulic św. Anny i Jagiellońskiej i urządzono tam pierwsze lektoria. Wykład inauguracyjny miał miejsce już rok po śmierci królowej - 26 lipca 1400 roku. Budynek stał się także siedzibą grona profesorskiego oraz librarii czyli biblioteki. Przez ponad 600 lat mury te przesiąkały wiedzą i mądrością zawartą w księgach jak i przekazywaną kolejnym pokoleniom żaków. Pomimo, że obecnie Collegium jest siedzibą Muzeum Uniwersytetu Jagiellońskiego i tylko okazjonalnie pełni funkcje dydaktyczne to owa mądrość nie wywietrzała, a ściany lubią się nią dzielić.</w:t>
      </w:r>
    </w:p>
    <w:p>
      <w:pPr>
        <w:pStyle w:val="Normal"/>
        <w:ind w:firstLine="708"/>
        <w:jc w:val="both"/>
        <w:rPr/>
      </w:pPr>
      <w:r>
        <w:rPr/>
        <w:t>Collegium Maius uchodzi za jeden z najlepiej zachowanych w Polsce przykładów świeckiej architektury gotyckiej i posiada przepiękny, wewnętrzny dziedziniec okolony arkadami przykrytymi sklepieniami kryształowymi. Pod tymi właśnie arkadami, od strony zachodniej, kryje się zdrój mądrości. Przybrał on ciekawą formę maszkarona – fontanny. Owa wykrzywiona morda znajduje się ponad barokową, marmurową niecką do której spływa woda. Jeśli chcemy, aby mądrość i wiedza zawarta w murach Collegium przelała się na nas musimy podejść do fontanny zwilżyć palce wskazujące spływającą wodą i natrzeć nią skronie. W ten sposób możemy poszerzyć własne horyzonty myślowe.</w:t>
      </w:r>
    </w:p>
    <w:p>
      <w:pPr>
        <w:pStyle w:val="Normal"/>
        <w:jc w:val="both"/>
        <w:rPr/>
      </w:pPr>
      <w:r>
        <w:rPr/>
      </w:r>
    </w:p>
    <w:p>
      <w:pPr>
        <w:pStyle w:val="Normal"/>
        <w:numPr>
          <w:ilvl w:val="0"/>
          <w:numId w:val="1"/>
        </w:numPr>
        <w:jc w:val="both"/>
        <w:rPr>
          <w:b/>
          <w:b/>
        </w:rPr>
      </w:pPr>
      <w:r>
        <w:rPr>
          <w:b/>
        </w:rPr>
        <w:t>Szopka krakowska</w:t>
      </w:r>
    </w:p>
    <w:p>
      <w:pPr>
        <w:pStyle w:val="Normal"/>
        <w:jc w:val="both"/>
        <w:rPr>
          <w:b/>
          <w:b/>
        </w:rPr>
      </w:pPr>
      <w:r>
        <w:rPr>
          <w:b/>
        </w:rPr>
      </w:r>
    </w:p>
    <w:p>
      <w:pPr>
        <w:pStyle w:val="Normal"/>
        <w:jc w:val="both"/>
        <w:rPr/>
      </w:pPr>
      <w:r>
        <w:rPr/>
        <w:tab/>
        <w:t xml:space="preserve">W każdy pierwszy czwartek grudnia w godzinach dopołudniowych na pomniku Adama Mickiewicza lub w jego pobliżu na krakowskim rynku ustawiane są szopki. Mienią się one wszystkimi barwami tęczy, a nawet jeszcze liczniejszymi. Wtedy organizowany jest właśnie coroczny konkurs na najpiękniejszą szopkę krakowską. </w:t>
      </w:r>
    </w:p>
    <w:p>
      <w:pPr>
        <w:pStyle w:val="Normal"/>
        <w:ind w:firstLine="708"/>
        <w:jc w:val="both"/>
        <w:rPr/>
      </w:pPr>
      <w:r>
        <w:rPr/>
        <w:t>Za ojca urządzania szopki uchodzi święty Franciszek z Asyżu, który w 1223 roku zorganizował pierwszą żywą szopkę. Z czasem zaczęto przestawiać w kościołach jasełka, czyli scenki o tematyce bożonarodzeniowej. Nazwa pochodzi od słowa „jasła” oznaczającego zagrodę ze żłobem. Stały się one bardzo popularne, a ich tematykę stale rozszerzano. Często te poboczne tematy przyćmiewały przekaz o narodzinach Jezusa dlatego też z czasem zostały przez hierarchów kościelnych zakazane. Cieszyły się one jednak wielkim powodzeniem więc nie zaniechano ich urządzania, a jedynie wyprowadzono je przed kościół. Pozwoliło to na swobodny rozwój szopek pod względem architektonicznym, treściowym jak również dowolnego doboru i kształtu wystawianych tam kukiełek. Na przełomie XVIII i XIX wieku szopki zaczęły przybierać kształty dworków, pałaców, kościołów i ważniejszych na danym terenie budowli. Zazwyczaj w środku tych budynków umieszczano stajenkę. W Krakowie w drugiej połowie XIX wieku w pełni wykształciły się cechy, którymi powinna odznaczać szopka nazywana krakowską. Jej konstrukcja powinna być wykonana z drewna lub innego wytrzymałego, ale niezbyt ciężkiego materiału. Koniecznie musi przedstawiać zabytki Krakowa. Zazwyczaj wyobrażenie Bożego Narodzenia umieszczano powyżej sceny gdzie odbywały się jasełka. Z wierzchu szopka oklejana była kolorowymi staniolami, celofanami. Twórcami tradycyjnych szopek krakowskich byli murarze z przedmieść Krakowa, którzy zimą nie mieli pracy i budowali szopki w celach zarobkowych. Mniejsze przeznaczone były do bezpośredniej sprzedaży, natomiast większe dostosowywano do przedstawień kukiełkowych, które urządzane były przez kilkuosobowe zespoły szopkarskie w domach zainteresowanych Krakowian. Kukiełki nie przedstawiały tylko osób biblijnych. Ukazywano bohaterów narodowych, postaci historyczne a także współcześnie żyjące osoby charakterystyczne dla Krakowa. Niestety w trakcie I Wojny Światowej tradycja szopki zaczęła zanikać. Część szopkarzy zginęła w  wyniku działań wojennych pozostali ulegli rozproszeniu. Aby nie zaprzepaścić tej spuścizny w roku 1937 zorganizowano pierwszy konkurs na najpiękniejszą szopkę. Po II Wojnie Światowej powrócono do organizacji konkursów.</w:t>
      </w:r>
    </w:p>
    <w:p>
      <w:pPr>
        <w:pStyle w:val="Normal"/>
        <w:ind w:firstLine="708"/>
        <w:jc w:val="both"/>
        <w:rPr>
          <w:rFonts w:cs="Arial"/>
          <w:bCs/>
          <w:color w:val="222222"/>
          <w:shd w:fill="FFFFFF" w:val="clear"/>
        </w:rPr>
      </w:pPr>
      <w:r>
        <w:rPr/>
        <w:t xml:space="preserve">Dzisiaj do konkursu przystąpić może każdy kto wykona szopkę wzorowaną na architekturze Krakowa. Konkurs rozgrywany jest w kilku kategoriach - wiekowych: szopki dziecięce, młodzieżowe oraz wykonane przez osoby dorosłe, a także szopki rodzinne; gabarytowych: szopek miniaturowych, małych, średnich i dużych. Oceniana jest jakość wykonania, jego oryginalność, ruchomość. Konkurs organizowany jest przez Muzeum Krakowa. W grudniowe, czwartkowe południe szopki przenoszone są z pomnika Adama Mickiewicza do Krzysztoforów (głównej siedziby Muzeum Krakowa) gdzie zbiera się jury, które ocenia szopki. Od połowy grudnia do końca lutego organizowana jest pokonkursowa wystawa. Szopka Krakowska w 2018 roku </w:t>
      </w:r>
      <w:r>
        <w:rPr>
          <w:rFonts w:cs="Arial"/>
          <w:color w:val="222222"/>
          <w:shd w:fill="FFFFFF" w:val="clear"/>
        </w:rPr>
        <w:t>trafiła na Reprezentatywną </w:t>
      </w:r>
      <w:r>
        <w:rPr>
          <w:rFonts w:cs="Arial"/>
          <w:bCs/>
          <w:color w:val="222222"/>
          <w:shd w:fill="FFFFFF" w:val="clear"/>
        </w:rPr>
        <w:t>Listę</w:t>
      </w:r>
      <w:r>
        <w:rPr>
          <w:rFonts w:cs="Arial"/>
          <w:color w:val="222222"/>
          <w:shd w:fill="FFFFFF" w:val="clear"/>
        </w:rPr>
        <w:t> Niematerialnego Dziedzictwa Kulturowego </w:t>
      </w:r>
      <w:r>
        <w:rPr>
          <w:rFonts w:cs="Arial"/>
          <w:bCs/>
          <w:color w:val="222222"/>
          <w:shd w:fill="FFFFFF" w:val="clear"/>
        </w:rPr>
        <w:t>UNESCO.</w:t>
      </w:r>
    </w:p>
    <w:p>
      <w:pPr>
        <w:pStyle w:val="Normal"/>
        <w:jc w:val="both"/>
        <w:rPr>
          <w:rFonts w:cs="Arial"/>
          <w:bCs/>
          <w:color w:val="222222"/>
          <w:shd w:fill="FFFFFF" w:val="clear"/>
        </w:rPr>
      </w:pPr>
      <w:r>
        <w:rPr>
          <w:rFonts w:cs="Arial"/>
          <w:bCs/>
          <w:color w:val="222222"/>
          <w:shd w:fill="FFFFFF" w:val="clear"/>
        </w:rPr>
      </w:r>
    </w:p>
    <w:p>
      <w:pPr>
        <w:pStyle w:val="Normal"/>
        <w:numPr>
          <w:ilvl w:val="0"/>
          <w:numId w:val="1"/>
        </w:numPr>
        <w:jc w:val="both"/>
        <w:rPr>
          <w:rFonts w:cs="Arial"/>
          <w:b/>
          <w:b/>
          <w:bCs/>
          <w:color w:val="222222"/>
          <w:shd w:fill="FFFFFF" w:val="clear"/>
        </w:rPr>
      </w:pPr>
      <w:r>
        <w:rPr>
          <w:rFonts w:cs="Arial"/>
          <w:b/>
          <w:bCs/>
          <w:color w:val="222222"/>
          <w:shd w:fill="FFFFFF" w:val="clear"/>
        </w:rPr>
        <w:t>Czakram Wawelski</w:t>
      </w:r>
    </w:p>
    <w:p>
      <w:pPr>
        <w:pStyle w:val="Normal"/>
        <w:jc w:val="both"/>
        <w:rPr>
          <w:rFonts w:cs="Arial"/>
          <w:b/>
          <w:b/>
          <w:bCs/>
          <w:color w:val="222222"/>
          <w:shd w:fill="FFFFFF" w:val="clear"/>
        </w:rPr>
      </w:pPr>
      <w:r>
        <w:rPr>
          <w:rFonts w:cs="Arial"/>
          <w:b/>
          <w:bCs/>
          <w:color w:val="222222"/>
          <w:shd w:fill="FFFFFF" w:val="clear"/>
        </w:rPr>
      </w:r>
    </w:p>
    <w:p>
      <w:pPr>
        <w:pStyle w:val="Normal"/>
        <w:jc w:val="both"/>
        <w:rPr>
          <w:rFonts w:cs="Arial"/>
          <w:bCs/>
          <w:color w:val="222222"/>
          <w:shd w:fill="FFFFFF" w:val="clear"/>
        </w:rPr>
      </w:pPr>
      <w:r>
        <w:rPr>
          <w:rFonts w:cs="Arial"/>
          <w:b/>
          <w:bCs/>
          <w:color w:val="222222"/>
          <w:shd w:fill="FFFFFF" w:val="clear"/>
        </w:rPr>
        <w:tab/>
      </w:r>
      <w:r>
        <w:rPr>
          <w:rFonts w:cs="Arial"/>
          <w:bCs/>
          <w:color w:val="222222"/>
          <w:shd w:fill="FFFFFF" w:val="clear"/>
        </w:rPr>
        <w:t>Wedle  hinduizmu na świecie istnieje kilka miejsc gdzie krzyżują się kanały energetyczne, tak zwane czakramy. Między innymi jeden znajduje się w Dehli w Indiach, drugi w Rzymie, kolejny w Stonehenge w południowej Anglii, inny przy piramidach egipskich, a jeden na Wzgórzu Wawelskim. W okresie dwudziestolecia międzywojennego w trakcie wykopalisk archeologicznych na wschód od katedry, pod tak zwanym dziedzińcem Batorego i zachodnim skrzydłem zamku znaleziono pozostałość romańskiego kościoła pod wezwaniem świętego Gereona. Prasę obiegła wiadomość o sensacyjnym odkryciu, któremu od razu  zaczęto przypisywać dodatkowe znaczenia. Jako pierwsze wiadomość o znalezieniu „cudownego kamienia” podało czasopismo ezoteryczne z Londynu. Wywołało to zainteresowanie mistyków hinduistycznych. Prawdopodobnie przyjechali oni do Krakowa i poddali badaniom wskazane w artykule miejsce i stwierdzili, iż faktycznie jest to centrum energetyczne. Naukowcy podchodzili do tych rewelacji mocno sceptycznie. Z religią się jednak nie dyskutuje. Miejsce zaczęło być modne. Zainteresowani przyjeżdżali, często z bardzo daleka, tylko po to, aby stanąć w pobliżu czakramu i czerpać jego niezwykłą moc.</w:t>
      </w:r>
    </w:p>
    <w:p>
      <w:pPr>
        <w:pStyle w:val="Normal"/>
        <w:jc w:val="both"/>
        <w:rPr>
          <w:rFonts w:cs="Arial"/>
          <w:bCs/>
          <w:color w:val="222222"/>
          <w:shd w:fill="FFFFFF" w:val="clear"/>
        </w:rPr>
      </w:pPr>
      <w:r>
        <w:rPr>
          <w:rFonts w:cs="Arial"/>
          <w:bCs/>
          <w:color w:val="222222"/>
          <w:shd w:fill="FFFFFF" w:val="clear"/>
        </w:rPr>
        <w:tab/>
        <w:t xml:space="preserve"> Teraz, również często, można zobaczyć w północno-zachodnim narożniku wewnętrznego dziedzińca wawelskiego chętnych wręcz przyklejonych do ściany renesansowego zamku.  Czy czakram istnieje jest sprawą dyskusyjną, ale w dalszym ciągu znajdują się chętni do czerpania pozytywnej energii. Jeśli ktoś chciałby się przekonać o skuteczności tego miejsca może również postać chwilę i się osobiście przekonać. Być może pomoże, na pewno nie zaszkodzi.</w:t>
      </w:r>
    </w:p>
    <w:p>
      <w:pPr>
        <w:pStyle w:val="Normal"/>
        <w:jc w:val="both"/>
        <w:rPr>
          <w:rFonts w:cs="Arial"/>
          <w:bCs/>
          <w:color w:val="222222"/>
          <w:shd w:fill="FFFFFF" w:val="clear"/>
        </w:rPr>
      </w:pPr>
      <w:r>
        <w:rPr>
          <w:rFonts w:cs="Arial"/>
          <w:bCs/>
          <w:color w:val="222222"/>
          <w:shd w:fill="FFFFFF" w:val="clear"/>
        </w:rPr>
      </w:r>
    </w:p>
    <w:p>
      <w:pPr>
        <w:pStyle w:val="Normal"/>
        <w:numPr>
          <w:ilvl w:val="0"/>
          <w:numId w:val="1"/>
        </w:numPr>
        <w:jc w:val="both"/>
        <w:rPr>
          <w:rFonts w:cs="Arial"/>
          <w:b/>
          <w:b/>
          <w:bCs/>
          <w:color w:val="222222"/>
          <w:shd w:fill="FFFFFF" w:val="clear"/>
        </w:rPr>
      </w:pPr>
      <w:r>
        <w:rPr>
          <w:rFonts w:cs="Arial"/>
          <w:b/>
          <w:bCs/>
          <w:color w:val="222222"/>
          <w:shd w:fill="FFFFFF" w:val="clear"/>
        </w:rPr>
        <w:t>Dżok</w:t>
      </w:r>
    </w:p>
    <w:p>
      <w:pPr>
        <w:pStyle w:val="Normal"/>
        <w:jc w:val="both"/>
        <w:rPr>
          <w:rFonts w:cs="Arial"/>
          <w:b/>
          <w:b/>
          <w:bCs/>
          <w:color w:val="222222"/>
          <w:shd w:fill="FFFFFF" w:val="clear"/>
        </w:rPr>
      </w:pPr>
      <w:r>
        <w:rPr>
          <w:rFonts w:cs="Arial"/>
          <w:b/>
          <w:bCs/>
          <w:color w:val="222222"/>
          <w:shd w:fill="FFFFFF" w:val="clear"/>
        </w:rPr>
      </w:r>
    </w:p>
    <w:p>
      <w:pPr>
        <w:pStyle w:val="Normal"/>
        <w:jc w:val="both"/>
        <w:rPr>
          <w:rFonts w:cs="Arial"/>
          <w:bCs/>
          <w:color w:val="222222"/>
          <w:shd w:fill="FFFFFF" w:val="clear"/>
        </w:rPr>
      </w:pPr>
      <w:r>
        <w:rPr>
          <w:rFonts w:cs="Arial"/>
          <w:b/>
          <w:bCs/>
          <w:color w:val="222222"/>
          <w:shd w:fill="FFFFFF" w:val="clear"/>
        </w:rPr>
        <w:tab/>
      </w:r>
      <w:r>
        <w:rPr>
          <w:rFonts w:cs="Arial"/>
          <w:bCs/>
          <w:color w:val="222222"/>
          <w:shd w:fill="FFFFFF" w:val="clear"/>
        </w:rPr>
        <w:t>Trzydzieści lat temu, jesiennego popołudnia pewien mężczyzna udał się w podróż swoim samochodem. Towarzyszył mu pies, taki trochę przerośnięty kundel. Tak się nieszczęśliwie zdarzyło, iż mężczyzna ten będąc w okolicach Ronda Grunwaldzkiego nagle zasłabł. Wezwano karetkę pogotowia, która przewiozła starszego pana do szpitala. Niestety nie udało się go uratować, zmarł na rozległy zawał serca. Nikt w tej dramatycznej sytuacji nie myślał o psie, a pies nie wiedząc co się stało czekał. Czekał bo był nauczony, że jeśli pana przez pewien czas nie ma to nie trzeba się martwić – pan na pewno wróci. Jednak tego dnia nie wrócił, nie wrócił też następnego, ani w kolejne dni. Dni przerodziły się w tygodnie, tygodnie w miesiące, a pies czekał. Pies czekał mając nadzieję, że jego pan wróci. Okoliczni mieszkańcy sklecili psu budę. Była potrzebna, bo zbliżała się zima.  Pod Rondem Grunwaldzkim, które jest  jednym z najruchliwszych krakowskich skrzyżowań, biegnie tunel dla samochodów. Ich spaliny ogrzewały powietrze odprowadzane specjalnymi wentylatorami na rondo i właśnie przy wylocie jednego z tych wentylatorów postawiono zadaszone legowisko. Pies chętnie z niego korzystał, ale nie siedział w nim cały czas. Często można go było zobaczyć na wałach wiślanych, czy biegającego po Moście Grunwaldzkim. Tak się przyzwyczaił do ciągłego, natężonego ruchu samochodowego, że nie stanowił on dla niego żadnego wyzwania. Nikt nigdy go nie potrącił, a on nie spowodował choćby jednej kolizji.  Krakowianie nie tylko zadbali o schronienie dla psa – regularnie go także dokarmiali. Zima na przełomie 1990 i 1991 roku była bardzo sroga. Pies bez ludzkiej pomocy nie poradziłby sobie sam. Szczególnie często na rondo przychodziła pewna starsza pani. Chciała zaopiekować się psem, wziąć go do swojego domu, ale pies nie chciał. On czekał – nadal  wierzył, że jego pan wróci. A on jako przyzwoity, wierny pies powita go w tym miejscu gdzie widzieli się ostatnim razem. Pan nie wrócił. Pies dopiero po roku zrozumiał, że jego pana już nie ma i wtedy pozwolił zaopiekować się sobą. Starsza pani stworzyła mu nowy dom. Nikt nie wiedział jak pies się nazywał, po pewnym czasie zaczął reagować na imię „Dżok”. Dżok przeżył ze swą nową panią siedem szczęśliwych lat. Jednak pani była już starsza i po tym czasie zmarła. Pies został zabrany do azylu. Po kilku dniach z niego uciekł. Urządzono szeroko zakrojone poszukiwania. Znaleziono potrącone przez pociąg ciało Dżoka na torach kolejowych. Pies nie zniósł ponownego opuszczenia. Jego psie serce zostało złamane i dlatego popełnił samobójstwo.</w:t>
      </w:r>
    </w:p>
    <w:p>
      <w:pPr>
        <w:pStyle w:val="Normal"/>
        <w:jc w:val="both"/>
        <w:rPr>
          <w:rFonts w:cs="Arial"/>
          <w:bCs/>
          <w:color w:val="222222"/>
          <w:shd w:fill="FFFFFF" w:val="clear"/>
        </w:rPr>
      </w:pPr>
      <w:r>
        <w:rPr>
          <w:rFonts w:cs="Arial"/>
          <w:bCs/>
          <w:color w:val="222222"/>
          <w:shd w:fill="FFFFFF" w:val="clear"/>
        </w:rPr>
        <w:tab/>
        <w:t>Historia ta od samego początku była bardzo popularna. Krakowskie Towarzystwo Opieki nad Zwierzętami wraz z licznymi, znanymi osobami zaczęło czynić starania, aby uczcić pamięć wiernego psa. W 2001 roku owczarek niemiecki o imieniu Kety odsłonił pomnik poświęcony pamięci Dżoka. Rzeźba (projektu Bronisława Chromego) przedstawia rozłożone ludzkie ręce, w których siedzi pies – Dżok wyciągając lewą łapę w kierunku widza. Ma ona symbolizować psią wierność, a także szczególną więź jaka łączy zwierzę z człowiekiem, który jest winien temu, którego wziął pod opiekę miłość, troskę i przywiązanie. Z pomnikiem Dżoka wiąże się też zwyczaj głaskania psa w wyciągniętą łapkę. Każdy, dla kogo wierność jest ważną wartością – cnotą powinien pogładzić psią łapę.</w:t>
      </w:r>
    </w:p>
    <w:p>
      <w:pPr>
        <w:pStyle w:val="Normal"/>
        <w:jc w:val="both"/>
        <w:rPr>
          <w:rFonts w:cs="Arial"/>
          <w:bCs/>
          <w:color w:val="222222"/>
          <w:shd w:fill="FFFFFF" w:val="clear"/>
        </w:rPr>
      </w:pPr>
      <w:r>
        <w:rPr>
          <w:rFonts w:cs="Arial"/>
          <w:bCs/>
          <w:color w:val="222222"/>
          <w:shd w:fill="FFFFFF" w:val="clear"/>
        </w:rPr>
      </w:r>
    </w:p>
    <w:p>
      <w:pPr>
        <w:pStyle w:val="Normal"/>
        <w:numPr>
          <w:ilvl w:val="0"/>
          <w:numId w:val="1"/>
        </w:numPr>
        <w:jc w:val="both"/>
        <w:rPr>
          <w:rFonts w:cs="Arial"/>
          <w:b/>
          <w:b/>
          <w:bCs/>
          <w:color w:val="222222"/>
          <w:shd w:fill="FFFFFF" w:val="clear"/>
        </w:rPr>
      </w:pPr>
      <w:r>
        <w:rPr>
          <w:rFonts w:cs="Arial"/>
          <w:b/>
          <w:bCs/>
          <w:color w:val="222222"/>
          <w:shd w:fill="FFFFFF" w:val="clear"/>
        </w:rPr>
        <w:t>Marsz Jamników</w:t>
      </w:r>
    </w:p>
    <w:p>
      <w:pPr>
        <w:pStyle w:val="Normal"/>
        <w:jc w:val="both"/>
        <w:rPr>
          <w:rFonts w:cs="Arial"/>
          <w:b/>
          <w:b/>
          <w:bCs/>
          <w:color w:val="222222"/>
          <w:shd w:fill="FFFFFF" w:val="clear"/>
        </w:rPr>
      </w:pPr>
      <w:r>
        <w:rPr>
          <w:rFonts w:cs="Arial"/>
          <w:b/>
          <w:bCs/>
          <w:color w:val="222222"/>
          <w:shd w:fill="FFFFFF" w:val="clear"/>
        </w:rPr>
      </w:r>
    </w:p>
    <w:p>
      <w:pPr>
        <w:pStyle w:val="Normal"/>
        <w:jc w:val="both"/>
        <w:rPr>
          <w:rFonts w:cs="Arial"/>
          <w:bCs/>
          <w:color w:val="222222"/>
          <w:shd w:fill="FFFFFF" w:val="clear"/>
        </w:rPr>
      </w:pPr>
      <w:r>
        <w:rPr>
          <w:rFonts w:cs="Arial"/>
          <w:bCs/>
          <w:color w:val="222222"/>
          <w:shd w:fill="FFFFFF" w:val="clear"/>
        </w:rPr>
        <w:t>„</w:t>
      </w:r>
      <w:r>
        <w:rPr>
          <w:rFonts w:cs="Arial"/>
          <w:bCs/>
          <w:color w:val="222222"/>
          <w:shd w:fill="FFFFFF" w:val="clear"/>
        </w:rPr>
        <w:t>Nie błądzi</w:t>
      </w:r>
    </w:p>
    <w:p>
      <w:pPr>
        <w:pStyle w:val="Normal"/>
        <w:jc w:val="both"/>
        <w:rPr>
          <w:rFonts w:cs="Arial"/>
          <w:bCs/>
          <w:color w:val="222222"/>
          <w:shd w:fill="FFFFFF" w:val="clear"/>
        </w:rPr>
      </w:pPr>
      <w:r>
        <w:rPr>
          <w:rFonts w:cs="Arial"/>
          <w:bCs/>
          <w:color w:val="222222"/>
          <w:shd w:fill="FFFFFF" w:val="clear"/>
        </w:rPr>
        <w:t>kto sądzi,</w:t>
      </w:r>
    </w:p>
    <w:p>
      <w:pPr>
        <w:pStyle w:val="Normal"/>
        <w:jc w:val="both"/>
        <w:rPr>
          <w:rFonts w:cs="Arial"/>
          <w:bCs/>
          <w:color w:val="222222"/>
          <w:shd w:fill="FFFFFF" w:val="clear"/>
        </w:rPr>
      </w:pPr>
      <w:r>
        <w:rPr>
          <w:rFonts w:cs="Arial"/>
          <w:bCs/>
          <w:color w:val="222222"/>
          <w:shd w:fill="FFFFFF" w:val="clear"/>
        </w:rPr>
        <w:t xml:space="preserve">że jamnik </w:t>
      </w:r>
    </w:p>
    <w:p>
      <w:pPr>
        <w:pStyle w:val="Normal"/>
        <w:jc w:val="both"/>
        <w:rPr>
          <w:rFonts w:cs="Arial"/>
          <w:bCs/>
          <w:color w:val="222222"/>
          <w:shd w:fill="FFFFFF" w:val="clear"/>
        </w:rPr>
      </w:pPr>
      <w:r>
        <w:rPr>
          <w:rFonts w:cs="Arial"/>
          <w:bCs/>
          <w:color w:val="222222"/>
          <w:shd w:fill="FFFFFF" w:val="clear"/>
        </w:rPr>
        <w:t>nim rządzi!”</w:t>
      </w:r>
    </w:p>
    <w:p>
      <w:pPr>
        <w:pStyle w:val="Normal"/>
        <w:jc w:val="both"/>
        <w:rPr>
          <w:rFonts w:cs="Arial"/>
          <w:bCs/>
          <w:color w:val="222222"/>
          <w:shd w:fill="FFFFFF" w:val="clear"/>
        </w:rPr>
      </w:pPr>
      <w:r>
        <w:rPr>
          <w:rFonts w:cs="Arial"/>
          <w:bCs/>
          <w:color w:val="222222"/>
          <w:shd w:fill="FFFFFF" w:val="clear"/>
        </w:rPr>
        <w:tab/>
        <w:t>We wrześniu 1995 roku Radio Kraków postanowiło rozpropagować jamniczą osobowość. Dziennikarze nawiązując do sięgających XVI wieku związków jamnika z Krakowem (a właśnie w tym stuleciu pierwszy jamnik zawitał do grodu Kraka) zorganizowali 1 Marsz Jamników. Później do inicjatywy dołączyło Krakowskie Biuro Festiwalowe.</w:t>
      </w:r>
    </w:p>
    <w:p>
      <w:pPr>
        <w:pStyle w:val="Normal"/>
        <w:jc w:val="both"/>
        <w:rPr>
          <w:rFonts w:cs="Arial"/>
          <w:shd w:fill="FFFFFF" w:val="clear"/>
        </w:rPr>
      </w:pPr>
      <w:r>
        <w:rPr>
          <w:rFonts w:cs="Arial"/>
          <w:bCs/>
          <w:color w:val="222222"/>
          <w:shd w:fill="FFFFFF" w:val="clear"/>
        </w:rPr>
        <w:tab/>
      </w:r>
      <w:r>
        <w:rPr>
          <w:rFonts w:cs="Arial"/>
          <w:bCs/>
          <w:shd w:fill="FFFFFF" w:val="clear"/>
        </w:rPr>
        <w:t>J</w:t>
      </w:r>
      <w:r>
        <w:rPr>
          <w:rFonts w:cs="Arial"/>
          <w:shd w:fill="FFFFFF" w:val="clear"/>
        </w:rPr>
        <w:t>amnik to psi indywidualista i czworonóg obdarzony niepokornym charakterem. Może tworzyć zgodną parę jedynie z kimś o podobnych cechach. Bo oczywiste jest, że nie każdy może być towarzyszem jamnika, więcej - prawdziwym, życiowym towarzyszem jamnika może być tylko ktoś o równie silnej, wyrazistej, ale też nieprzewidywalnej osobowości. Ktoś - jak sam jamnik – po prostu z charakterem. Chcąc docenić jamniczy indywidualizm, jak również ludzki nań odzew postanowiono uhonorować te niewysokie, acz długie czworonogi. Inspiracją był piesek pana Filutka – bohatera obrazkowej historyjki w odcinkach zamieszczanej na łamach bardzo niegdyś popularnego tygodnika kulturalnego „Przekrój”. Aby każdy z przedstawicieli jamniczej rasy mógł się godnie zaprezentować urządzono marsz, któremu towarzyszą liczne konkursy. W szranki mogą stanąć najpiękniej przebrane jamniki (choć zdarzało się, że pod tę szlachetną rasę podszywali się inni psi zazdrośnicy) – zarówno panie jak i panowie. Nie zapomniano też o właścicielach. Jeśli któryś z nich czuje krasomówcze powołanie może wygłosić laudację na cześć swojego pupila. Te najoryginalniejsze są nagradzane. Można też w parze (jamnik i właściciel) pokonywać tor przeszkód.</w:t>
      </w:r>
    </w:p>
    <w:p>
      <w:pPr>
        <w:pStyle w:val="Normal"/>
        <w:jc w:val="both"/>
        <w:rPr>
          <w:rFonts w:cs="Arial"/>
          <w:shd w:fill="FFFFFF" w:val="clear"/>
        </w:rPr>
      </w:pPr>
      <w:r>
        <w:rPr>
          <w:rFonts w:cs="Arial"/>
          <w:shd w:fill="FFFFFF" w:val="clear"/>
        </w:rPr>
        <w:tab/>
        <w:t xml:space="preserve"> Około połowy września każdego roku, w południe, wraz z dźwiękami hejnału wyrusza spod Barbakanu barwny, rozszczekany pochód by ulicą Floriańską dotrzeć do Rynku Głównego i tam poddać się ocenie jury lub też się nie poddawać, a jedynie dobrze się bawić, merdać, piszczeć, skomleć, szczekać i warczeć.</w:t>
      </w:r>
    </w:p>
    <w:p>
      <w:pPr>
        <w:pStyle w:val="Normal"/>
        <w:jc w:val="both"/>
        <w:rPr>
          <w:rFonts w:cs="Arial"/>
          <w:shd w:fill="FFFFFF" w:val="clear"/>
        </w:rPr>
      </w:pPr>
      <w:r>
        <w:rPr>
          <w:rFonts w:cs="Arial"/>
          <w:shd w:fill="FFFFFF" w:val="clear"/>
        </w:rPr>
      </w:r>
    </w:p>
    <w:p>
      <w:pPr>
        <w:pStyle w:val="Normal"/>
        <w:jc w:val="both"/>
        <w:rPr>
          <w:rFonts w:cs="Arial"/>
          <w:bCs/>
          <w:shd w:fill="FFFFFF" w:val="clear"/>
        </w:rPr>
      </w:pPr>
      <w:r>
        <w:rPr>
          <w:rFonts w:cs="Arial"/>
          <w:bCs/>
          <w:shd w:fill="FFFFFF" w:val="clear"/>
        </w:rPr>
      </w:r>
    </w:p>
    <w:p>
      <w:pPr>
        <w:pStyle w:val="Normal"/>
        <w:numPr>
          <w:ilvl w:val="0"/>
          <w:numId w:val="1"/>
        </w:numPr>
        <w:jc w:val="both"/>
        <w:rPr>
          <w:rFonts w:cs="Arial"/>
          <w:b/>
          <w:b/>
          <w:bCs/>
          <w:color w:val="222222"/>
          <w:shd w:fill="FFFFFF" w:val="clear"/>
        </w:rPr>
      </w:pPr>
      <w:r>
        <w:rPr>
          <w:rFonts w:cs="Arial"/>
          <w:b/>
          <w:bCs/>
          <w:color w:val="222222"/>
          <w:shd w:fill="FFFFFF" w:val="clear"/>
        </w:rPr>
        <w:t>Wielka Parada Smoków</w:t>
      </w:r>
    </w:p>
    <w:p>
      <w:pPr>
        <w:pStyle w:val="Normal"/>
        <w:jc w:val="both"/>
        <w:rPr>
          <w:rFonts w:cs="Arial"/>
          <w:b/>
          <w:b/>
          <w:bCs/>
          <w:color w:val="222222"/>
          <w:shd w:fill="FFFFFF" w:val="clear"/>
        </w:rPr>
      </w:pPr>
      <w:r>
        <w:rPr>
          <w:rFonts w:cs="Arial"/>
          <w:b/>
          <w:bCs/>
          <w:color w:val="222222"/>
          <w:shd w:fill="FFFFFF" w:val="clear"/>
        </w:rPr>
      </w:r>
    </w:p>
    <w:p>
      <w:pPr>
        <w:pStyle w:val="Normal"/>
        <w:jc w:val="both"/>
        <w:rPr>
          <w:rFonts w:cs="Arial"/>
          <w:bCs/>
          <w:color w:val="222222"/>
          <w:shd w:fill="FFFFFF" w:val="clear"/>
        </w:rPr>
      </w:pPr>
      <w:r>
        <w:rPr>
          <w:rFonts w:cs="Arial"/>
          <w:bCs/>
          <w:color w:val="222222"/>
          <w:shd w:fill="FFFFFF" w:val="clear"/>
        </w:rPr>
        <w:tab/>
        <w:t>Symbolem Krakowa jest smok - Smok Wawelski. Bestia ta gnębiła Krakowian za panowania księcia Kraka. Władca  chcąc ulżyć doli swych poddanych wezwał walecznych rycerzy, aby ci rozprawili się ze smokiem. Niestety żadnemu z nich się to nie udało. Wtedy przed obliczem księcia pojawił się skromny szewczyk – Skuba i powiedział, że wie jak rozprawić się z gadziną. Wziął owczą skórę, zaszył w nie smołę i siarkę i doprawiwszy tej kukle drewniane nogi postawił przed wejściem do Smoczej Jamy. Smok Wawelski był smokiem leniwym więc gdy następnego poranka wstał i poczłapał do wyjścia ucieszył się niezmiernie, że nie musi urządzać łowów na krowy, owce czy też urodziwe panny, bo śniadanie niejako samo do niego przyszło. Rzucił się na wypchaną owcę i pożarł w całości. Był syty i zadowolony. Do czasu. Kiedy zaszyte smoła i siarka zaczęły palić jego wnętrzności smok odczuł ogromne pragnienie. Poczłapał więc do nieopodal płynącej Wisły i zaczął pić. Pił, pił i pił, a skóra na jego brzuchu rosła, rosła i rosła, aż w końcu nie wytrzymała. Smok rozpękł się na tysiąc kawałków.</w:t>
      </w:r>
    </w:p>
    <w:p>
      <w:pPr>
        <w:pStyle w:val="Normal"/>
        <w:jc w:val="both"/>
        <w:rPr>
          <w:rFonts w:cs="Arial"/>
          <w:bCs/>
          <w:shd w:fill="FFFFFF" w:val="clear"/>
        </w:rPr>
      </w:pPr>
      <w:r>
        <w:rPr>
          <w:rFonts w:cs="Arial"/>
          <w:bCs/>
          <w:color w:val="222222"/>
          <w:shd w:fill="FFFFFF" w:val="clear"/>
        </w:rPr>
        <w:tab/>
        <w:t xml:space="preserve">Tyle mówi legenda.  Ponieważ w Krakowie pamięć o smoku wciąż jest bardzo żywa postarano się pokazać </w:t>
      </w:r>
      <w:r>
        <w:rPr>
          <w:rFonts w:cs="Arial"/>
          <w:bCs/>
          <w:shd w:fill="FFFFFF" w:val="clear"/>
        </w:rPr>
        <w:t>całemu światu, że potrafimy zadbać o nasze dziedzictwo. W 2000 roku Teatr Groteska, w jubileusz 55-lecia swojego istnienia, postanowił uczcić smoczą pamięć. Zorganizował Wielką Paradę Smoków, która składała się z kilku części: konkursu na najpiękniejszego smoka, plenerowe widowisko typu „światło i dźwięk” i piknik familijny. Impreza okazała się być tak udana, że od tamtego czasu rok rocznie jest powtarzana. Zyskała już międzynarodowe uznanie i cieszy się tak wielką popularnością, że wprowadzono limity zgłoszeń konkursowych.</w:t>
      </w:r>
    </w:p>
    <w:p>
      <w:pPr>
        <w:pStyle w:val="Normal"/>
        <w:jc w:val="both"/>
        <w:rPr/>
      </w:pPr>
      <w:r>
        <w:rPr>
          <w:shd w:fill="FFFFFF" w:val="clear"/>
        </w:rPr>
        <w:tab/>
        <w:t xml:space="preserve">Każdego roku w pierwszy weekend czerwca (w okolicach Dnia Dziecka) można bawić się ze smokami. W sobotę pół godziny przed południem smoki zgłoszone do konkursu gromadzą się u wylotu ulicy Grodzkiej by w paradzie wyruszyć do Rynku, gdzie na scenie o 13-ej ogłaszany jest werdykt jury. Wieczorem w zakolu Wisły pod Wawelem odbywa się wielkie widowisko </w:t>
      </w:r>
      <w:r>
        <w:rPr/>
        <w:t>plenerowe łączące efekty pirotechniczne, muzykę, światło i kurtyny wodne, a tematyką, którego są smocze opowieści.  Przez cały weekend na wałach wiślanych trwa pełen atrakcji Smoczy Piknik Rodzinny.</w:t>
      </w:r>
    </w:p>
    <w:p>
      <w:pPr>
        <w:pStyle w:val="Normal"/>
        <w:jc w:val="both"/>
        <w:rPr/>
      </w:pPr>
      <w:r>
        <w:rPr/>
      </w:r>
    </w:p>
    <w:p>
      <w:pPr>
        <w:pStyle w:val="Normal"/>
        <w:jc w:val="both"/>
        <w:rPr/>
      </w:pPr>
      <w:r>
        <w:rPr/>
        <w:tab/>
        <w:t>Ten wybór ma na celu zaprezentowanie szerokiego wachlarza tradycji i zwyczajów związanych z Krakowem. Oczywiście można by wyszukać jeszcze inne. Jednak te przeze mnie zaproponowane są najbardziej charakterystyczne i cieszą się największą popularności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kern w:val="2"/>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Unicode MS"/>
    </w:rPr>
  </w:style>
  <w:style w:type="paragraph" w:styleId="Standard">
    <w:name w:val="Standard"/>
    <w:qFormat/>
    <w:pPr>
      <w:widowControl/>
      <w:suppressAutoHyphens w:val="true"/>
      <w:bidi w:val="0"/>
      <w:spacing w:before="0" w:after="160"/>
      <w:textAlignment w:val="baseline"/>
    </w:pPr>
    <w:rPr>
      <w:rFonts w:ascii="Calibri" w:hAnsi="Calibri" w:eastAsia="Calibri" w:cs="Calibri"/>
      <w:color w:val="00000A"/>
      <w:kern w:val="2"/>
      <w:sz w:val="22"/>
      <w:szCs w:val="22"/>
      <w:lang w:val="pl-PL" w:bidi="ar-SA" w:eastAsia="zh-CN"/>
    </w:rPr>
  </w:style>
  <w:style w:type="paragraph" w:styleId="Textbody1">
    <w:name w:val="Text body"/>
    <w:basedOn w:val="Standard"/>
    <w:qFormat/>
    <w:pPr>
      <w:suppressAutoHyphens w:val="true"/>
      <w:spacing w:lineRule="auto" w:line="276" w:before="0" w:after="140"/>
    </w:pPr>
    <w:rPr/>
  </w:style>
  <w:style w:type="paragraph" w:styleId="Legenda">
    <w:name w:val="Legenda"/>
    <w:basedOn w:val="Standard"/>
    <w:qFormat/>
    <w:pPr>
      <w:suppressLineNumbers/>
      <w:suppressAutoHyphens w:val="true"/>
      <w:spacing w:before="120" w:after="120"/>
    </w:pPr>
    <w:rPr>
      <w:rFonts w:cs="Arial Unicode MS"/>
      <w:i/>
      <w:iCs/>
      <w:sz w:val="24"/>
      <w:szCs w:val="24"/>
    </w:rPr>
  </w:style>
  <w:style w:type="paragraph" w:styleId="Akapitzlist">
    <w:name w:val="Akapit z listą"/>
    <w:basedOn w:val="Standard"/>
    <w:qFormat/>
    <w:pPr>
      <w:suppressAutoHyphens w:val="true"/>
      <w:ind w:left="720" w:hanging="0"/>
    </w:pPr>
    <w:rPr/>
  </w:style>
  <w:style w:type="paragraph" w:styleId="TableContents">
    <w:name w:val="Table Contents"/>
    <w:basedOn w:val="Standard"/>
    <w:qFormat/>
    <w:pPr>
      <w:suppressLineNumbers/>
      <w:suppressAutoHyphens w:val="true"/>
    </w:pPr>
    <w:rPr/>
  </w:style>
  <w:style w:type="paragraph" w:styleId="Tekstdymka">
    <w:name w:val="Tekst dymka"/>
    <w:basedOn w:val="Normal"/>
    <w:qFormat/>
    <w:pPr>
      <w:suppressAutoHyphens w:val="true"/>
    </w:pPr>
    <w:rPr>
      <w:rFonts w:ascii="Segoe UI" w:hAnsi="Segoe UI" w:cs="Segoe UI"/>
      <w:sz w:val="18"/>
      <w:szCs w:val="18"/>
    </w:rPr>
  </w:style>
  <w:style w:type="paragraph" w:styleId="Endnote">
    <w:name w:val="End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olCBSyZwdqg" TargetMode="External"/><Relationship Id="rId3" Type="http://schemas.openxmlformats.org/officeDocument/2006/relationships/hyperlink" Target="https://www.youtube.com/watch?v=mRi_5Mk2S6w" TargetMode="External"/><Relationship Id="rId4" Type="http://schemas.openxmlformats.org/officeDocument/2006/relationships/hyperlink" Target="https://www.youtube.com/watch?v=0tyoLcgEZFU" TargetMode="External"/><Relationship Id="rId5" Type="http://schemas.openxmlformats.org/officeDocument/2006/relationships/hyperlink" Target="https://www.youtube.com/watch?v=rnwetXEzoQA" TargetMode="External"/><Relationship Id="rId6" Type="http://schemas.openxmlformats.org/officeDocument/2006/relationships/hyperlink" Target="https://krakow.naszemiasto.pl/dawne-zabawki-z-krakowskiego-odpustu-emaus-zdjecia/ar/c13-5091727" TargetMode="External"/><Relationship Id="rId7" Type="http://schemas.openxmlformats.org/officeDocument/2006/relationships/hyperlink" Target="http://podgorze.pl/rekawka/" TargetMode="External"/><Relationship Id="rId8" Type="http://schemas.openxmlformats.org/officeDocument/2006/relationships/hyperlink" Target="https://skalka.paulini.pl/procesja/" TargetMode="External"/><Relationship Id="rId9" Type="http://schemas.openxmlformats.org/officeDocument/2006/relationships/hyperlink" Target="https://www.youtube.com/watch?v=ehSedUPUemQ" TargetMode="External"/><Relationship Id="rId10" Type="http://schemas.openxmlformats.org/officeDocument/2006/relationships/hyperlink" Target="http://bractwo-kurkowe.pl/pl/" TargetMode="External"/><Relationship Id="rId11" Type="http://schemas.openxmlformats.org/officeDocument/2006/relationships/hyperlink" Target="https://www.youtube.com/watch?v=_V2_jDV3qgw" TargetMode="External"/><Relationship Id="rId12" Type="http://schemas.openxmlformats.org/officeDocument/2006/relationships/hyperlink" Target="https://www.youtube.com/watch?v=zPcg38vb_V0" TargetMode="External"/><Relationship Id="rId13" Type="http://schemas.openxmlformats.org/officeDocument/2006/relationships/hyperlink" Target="https://www.youtube.com/watch?v=zhM_ue_PG7o" TargetMode="External"/><Relationship Id="rId14" Type="http://schemas.openxmlformats.org/officeDocument/2006/relationships/hyperlink" Target="https://turystyka.wp.pl/wawelski-czakram-najbardziej-tajemnicze-miejsce-w-polsce-6087344898638977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49:00Z</dcterms:created>
  <dc:creator>Łypaczewska Karolina</dc:creator>
  <dc:description/>
  <cp:keywords/>
  <dc:language>en-US</dc:language>
  <cp:lastModifiedBy>SO_1</cp:lastModifiedBy>
  <cp:lastPrinted>2020-09-02T14:24:00Z</cp:lastPrinted>
  <dcterms:modified xsi:type="dcterms:W3CDTF">2020-09-02T12:24:00Z</dcterms:modified>
  <cp:revision>4</cp:revision>
  <dc:subject/>
  <dc:title/>
</cp:coreProperties>
</file>